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search for file(s) on all the Series 3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       lists all files in all directories of eve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*.*     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*.*    list all matching fil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:my*.*  list all matching files on drive A: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can be used, these are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g Esc causes the listing to be cancelled;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ere' assumes that no directory has more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- a reasonable assumption on the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.img should be copied to a \RUN sub-director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n', then started by ENTERing on its name as listed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'=&gt;'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