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ACUK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for MAPPER-GB showing UK vhf and above amateur radio bea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@ambrosi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Callsign, freq and OS grid ref OR LOCator OR nearest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lands and N Ireland cannot be plotted on mapper-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