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PTMW.MP3 is a MAPPER-GB overlay showing microwave am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o repeaters in the 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compiled by Radio Society of Great Britain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endments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l@ambrosia.demon.co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need CALLSIGN, CHANNEL, and OS grid (approx) OR LOCat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est t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