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F2D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packet radio BBS's in the UK for MAPPER3a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to me at carl@ambrosi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callsign, and the full OS locator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h LOCator or nearest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lands and N Ireland cannot be plotted on mapper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