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PT144.MP3 is a MAPPER-GB overlay showing 2m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repeaters in the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iled by Radio Society of Great Britai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@ambrosi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CALLSIGN, CHANNEL, and OS grid (approx) OR LOC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t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