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velling to Sk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or Steve Litchfields Ma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the SKYEBR.MD3 and SKYEBR.pic file to the \APP\MAPPER3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BRIDGE.pic and OLDFERRY.pic are to be copied to a \PIC\ directory. Use a pic-view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or discomfort occured i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dead-tide when you've chosen to swim to Sk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Kroes, The Hague, Holland. Mail: 100542.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