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lock</w:t>
        <w:tab/>
        <w:t>ver.1.12</w:t>
        <w:tab/>
        <w:t>for Psion #5/5mx,R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9-2001  A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, and welcome to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a shareware. The program and the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ly used in accordance with the terms and condi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'User License Agreement'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a clocking software for Board Games.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ess Clock' but the software is more than the chess clock due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scores on backgamm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 scoring o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dds (different time poss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use, select turns, 'kakeok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manipulation for backgammon conforms to the worldwi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t's good for Ches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 the software is ascribed to ArsLab who is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tracting the archive, installing the software also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ing to be bound by and are becoming a party to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to all of these terms, never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grants you this license to use the software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mitted to evaluate 14 days, Extended usage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e program, please refer to the page of our web-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4-6. Registration'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codes may be used only by the person who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is free as limitted without reformation or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. But, never redistribute to any place in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 of this document are not accepted in ful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or administrat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assemble or de-compl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, contents of the archive 'cclock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contained in the archive named 'cclock.z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clock.sis' consists of eight file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lock.sis</w:t>
        <w:tab/>
        <w:t>(installer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lock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lock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lock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lo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loc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Reg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Sub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Low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nto "/system/apps/cclock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lock.doc</w:t>
        <w:tab/>
        <w:t>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the file named 'cclock.sis' under PsiWin ver.2.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with your Psion, or on the Psion, double tap on the 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ose are usual methods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.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 on the icon named 'cclock' in the Extras Bar. Next, ta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appear in the center, or hit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push the 'Menu' key, so you will find first phas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s 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</w:t>
        <w:tab/>
        <w:tab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frnc</w:t>
        <w:tab/>
        <w:t>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</w:t>
        <w:tab/>
        <w:t>set parame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</w:t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  <w:tab/>
        <w:tab/>
        <w:t>ope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. Key Assignment for plati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Start' of Menu or tap 'Start' buttion, clocking is all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re all disappeared. Some Keys are available at the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start, or continue (re-start on 'pau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take a turn, or start-with-turn, re-start-with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>abandon clocking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"</w:t>
        <w:tab/>
        <w:tab/>
        <w:t>pause and scoring, on backgammon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. Regard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edit'---&gt;'prefrnc'(preference) of the main menu,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will be able to change the parameter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is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for white</w:t>
        <w:tab/>
        <w:tab/>
        <w:tab/>
        <w:t>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possession min.</w:t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increment sec.</w:t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ge possession min.</w:t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ge increment sec.</w:t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: chess/gammon</w:t>
        <w:tab/>
        <w:tab/>
        <w:t>(ch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in exchange for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for time-out</w:t>
        <w:tab/>
        <w:tab/>
        <w:t>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is exited, current values of parameters ar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, the program will start with the values in the next tim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not changed,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menu 'extr' ---&gt; 'help', On-Line Help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at for more explanation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in need of your MUID (Machine Unique ID)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urchase and send an e_mail to us. For that, please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-site page 'How to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---&gt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can find the remittance methods, the amoun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e_mail address for purchase, and method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mittance, please carry following informations by an e_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tter (your name and e_mail address,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software and version number ('cclock ver.1.1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achine's Unique ID (M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and currency (e.g. '** GB Pon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soon check the remittance and, after that, will soo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des by an e_mail, in several days (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it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, you would have come to be ab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program and select the menu 'extr' ---&gt; 'regist',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input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e registration codes which would be also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e same na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A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ive me your impressions or feedback by an e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x@ars.clu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arsl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sL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