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beLine</w:t>
        <w:tab/>
        <w:t>ver.2.00</w:t>
        <w:tab/>
        <w:t>for Psion #5/5mx,R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9-2001  A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ownload, and welcome to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a shareware. The program and the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ly used in accordance with the terms and condi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'User License Agreement'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the Cube Action Line Calculator for the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be Action is none other than the most remarkable tac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could calculate the lines (percentages) of 'doub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re-double', 'accept (or decline)', 'too good for double'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various parameters. Various parameters mean various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cores (aways), cube value, percentages of winning and ga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ammon probabilities of constant game, and predict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on and backgammon probabilities of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ble to set match-up ratings to the parameter. That mean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alculate the lines between different classes.(ver.2.xx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visit our web pages which explaine regarding theo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ction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 the software is ascribed to ArsLab who is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tracting the archive, installing the software also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ing to be bound by and are becoming a party to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to all of these terms, never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grants you this license to use the software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mitted to evaluate 14 days, Extended usage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the program, please refer to the page of our web-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4-6. Registration'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codes may be used only by the person who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ion is free as limitted without reformation or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. But, never redistribute to any place in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 of this document are not accepted in full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or administrato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assemble or de-compl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, contents of the archive 'CubeLine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are contained in the archive named 'CubeLine.zi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ubeLine.sis' consists of eight file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beLine.sis</w:t>
        <w:tab/>
        <w:t>(installer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beLine.a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beLin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beLin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beLin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beLin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Reg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Sub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Low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nto "/system/apps/CubeLine/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beLine.doc</w:t>
        <w:tab/>
        <w:t>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the file named 'CubeLine.sis' under PsiWin ver.2.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with your Psion, or on the Psion, double tap on the 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Those are usual methods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.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 on the icon named 'CubeLine' in the Extras Bar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on the window which appear in the center, or hit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. Push the 'Menu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you will find first phase functions of the program, as 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</w:t>
        <w:tab/>
        <w:tab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  <w:tab/>
        <w:tab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frnc</w:t>
        <w:tab/>
        <w:t>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</w:t>
        <w:tab/>
        <w:t>set paramete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</w:t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  <w:tab/>
        <w:tab/>
        <w:t>ope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'start', the sub menu will appeared. as f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c</w:t>
        <w:tab/>
        <w:tab/>
        <w:t>input status of curr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and calculat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main</w:t>
        <w:tab/>
        <w:t>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, parameters of the current game should be set by 'stat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. Regard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edit'---&gt;'prefrnc'(preference) of the main menu,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will be able to change the parameter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is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length</w:t>
        <w:tab/>
        <w:tab/>
        <w:tab/>
        <w:tab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oid coef</w:t>
        <w:tab/>
        <w:tab/>
        <w:tab/>
        <w:tab/>
        <w:t>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ite's vctory</w:t>
        <w:tab/>
        <w:tab/>
        <w:t>(0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ite's gammon</w:t>
        <w:tab/>
        <w:tab/>
        <w:t>(0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ite's bgammon</w:t>
        <w:tab/>
        <w:tab/>
        <w:t>(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uge's gammon</w:t>
        <w:tab/>
        <w:tab/>
        <w:t>(0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uge's bgammon</w:t>
        <w:tab/>
        <w:tab/>
        <w:t>(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n/off</w:t>
        <w:tab/>
        <w:tab/>
        <w:tab/>
        <w:tab/>
        <w:t>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is exited, current values of parameters ar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, the program will start with the values in the next time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not changed,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sub menu, go to 'status', you can change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game,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ge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t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ite's 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ite's b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uge's 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uge's bga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menu 'extr' ---&gt; 'help', On-Line Help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at for more explanations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in need of your MUID (Machine Unique ID)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urchase and send an e_mail to us. For that, please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-site page 'How to 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---&gt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can find the remittance methods, the amoun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e_mail address for purchase, and method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mittance, please carry following informations by an e_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tter (your name and e_mail address,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software and version number ('CubeLine ver.2.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Machine's Unique ID (M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and currency (e.g. '** GB Pon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soon check the remittance and, after that, will soo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des by an e_mail, in several days (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mit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, you would have come to be ab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program and select the menu 'extr' ---&gt; 'regist',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for input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e registration codes which would be also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e same na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A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ive me your impressions or feedback by an e_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x@ars.club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geocities.com/arsla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sL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