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War ver.2.10  for Psion 5/5mx,Revo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9-2001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a kind of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does just provide a virtual autonomous worl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evel rules. Some individuals, be entried, would do arms r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An individual with a smarter strategy codes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has high chances fo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GeneWar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GeneWar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War.sis' consists of eleven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War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War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Wa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Wa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Wa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W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GeneWar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War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eEp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GeneWar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GeneWar' in the Extras Ba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n the 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Push the 'Menu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will find first phase functions of the program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y</w:t>
        <w:tab/>
        <w:tab/>
        <w:t>selec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, go to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gn</w:t>
        <w:tab/>
        <w:tab/>
        <w:t>design the strateg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rnc</w:t>
        <w:tab/>
        <w:t>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age</w:t>
        <w:tab/>
        <w:tab/>
        <w:t>ope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</w:t>
        <w:tab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data file, the sub menu will appear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</w:t>
        <w:tab/>
        <w:tab/>
        <w:t>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p</w:t>
        <w:tab/>
        <w:tab/>
        <w:t>sto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in</w:t>
        <w:tab/>
        <w:tab/>
        <w:t>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---&gt;'prefrnc'(preference) of the main menu,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issa of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abscissa of niche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~ 64 (Revo: ~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inate of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rdinate of niche 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~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 adjustment of ent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entry coordinate X, or Y, is over the ordinate of ni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would assign it to correct n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o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Data\GeneWar\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sound for notify. when the sub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menu 'help' ---&gt; 'usage', 'comm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-Line Help will be opened. Please refer to tha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GeneWar ver.2.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