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Calc</w:t>
        <w:tab/>
        <w:t>ver.1.03</w:t>
        <w:tab/>
        <w:t>for Psion #5/5mx,R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2001  A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, and welcome 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a shareware. The program and th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ly used in accordance with the terms and condi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'User License Agreement'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has two metods mentioned later, and Six 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ng Calculation for Board Games, Chess and Backgamm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ble to select one of the systems (formula) which com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s of following comformations or sy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CF (http://uschess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E (http://www.worldfide.com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CS (http://www.freeches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Chess and Checkers, reversi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o System, due to 'given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BS (http://www.fi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Grid (http://www.gamesgri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actical calculation, It has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calculating variances and expectations (winning probabilities) of certain match-up, due to input pre-game ratings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ngs etc. ---&gt;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s calculating requistic difference of rating for given expectation (winning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ation etc. ---&gt;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 the software is ascribed to ArsLab who is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tracting the archive, installing the software also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ing to be bound by and are becoming a party to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to all of these terms, never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grants you this license to use the software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mitted to evaluate 14 days, Extended usage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program, please refer to the page of our web-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4-6. Registration'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codes may be used only by the person who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free as limitted without reformation or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But, never redistribute to any place in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 of this document are not accepted in ful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or administrat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 or de-compl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contents of the archive 'RateCalc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contained in the archive named 'RateCalc.z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teCalc.sis' consists of eight file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Calc.sis</w:t>
        <w:tab/>
        <w:t>(installer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Calc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Calc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Calc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Cal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Cal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Reg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Sub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Low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nto "/system/apps/RateCalc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Calc.doc</w:t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the file named 'RateCalc.sis' under PsiWin ver.2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with your Psion, or on the Psion, double tap on the 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ose are usual methods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.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on the icon named 'RateCalc' in the Extras Bar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n the window which appear in the center, or hit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. Push the 'Menu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you will find the menu, a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e</w:t>
        <w:tab/>
        <w:tab/>
        <w:t>calculat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</w:t>
        <w:tab/>
        <w:tab/>
        <w:t>calculate requistic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Sys</w:t>
        <w:tab/>
        <w:tab/>
        <w:t>select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</w:t>
        <w:tab/>
        <w:t>set parame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</w:t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  <w:tab/>
        <w:tab/>
        <w:t>ope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. Regard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edit'---&gt;'prefrnc'(preference) of the main menu,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will be able to change the parameter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lo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rating (as sampl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rating (as sampl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d of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ng system com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h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limits (of ratings for match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is exited, current values of parameter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, the program will start with the values in the next tim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not changed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menu 'extr' ---&gt; 'help', On-Line Help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at for more explanation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in need of your MUID (Machine Unique ID)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rchase and send an e_mail to us. For that, please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-site page 'How to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---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can find the remittance methods, the amou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e_mail address for purchase, and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ittance, please carry following informations by an e_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tter (your name and e_mail address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oftware and version number ('RateCalc ver.1.03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chine's Unique ID (M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and currency (e.g. '** GB Pon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soon check the remittance and, after that, will so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des by an e_mail, in several days (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it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, you would have come to be ab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program and select the menu 'extr' ---&gt; 'regist',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input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e registration codes which would be also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same na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A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me your impressions or feedback by an e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x@ars.club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s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sL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