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Dr. B's 5-READ v.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A Reading Assistant Macro to enable one finger or hands off reading of Word files, Data Files, and the Ag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Written by Rolf W. Biernath for use with Macro5.  Copyright Rolf Biernath, 19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Dr.B's SMILEWEAR WARE License:  If you like the program, give someone a smile for each time you use it, or do something nice for someone else for each day you use it.  You'll make their day, and I'll feel like I've done something to make this world just a little bit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Vers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Tired of needing both hands to do a &lt;pagedown&gt;?  5-Read will fix that problem for you, enabling single finger navigation around a document, database, or agend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Oh, you would like to use no hands or fingers either?  5-Read can help you with that too.  It has an adjustable timer that will tap out the &lt;downpage&gt;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Oh, so now you missed a page? Just press the up arrow and you can catch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Taking too long for just one page? Press enter and you'll jump immediately to the next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Getting too dark? press &lt;b&gt; to toggle the back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If you want to do a quick find, press &lt;f&gt;, that will land you in the Psion's find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lt;j&gt; will keep moving to the next occ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Why does the program do left and right arrows?  This is how it can automatically page you through the data (card view), or agend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There are two help screens on the macro, so you don't have to memorize this right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eastAsia="Courier" w:cs="Courier"/>
        </w:rPr>
      </w:pPr>
      <w:r>
        <w:rPr>
          <w:rFonts w:eastAsia="Courier" w:cs="Courier" w:ascii="Courier" w:hAnsi="Courie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VERSIO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Only three things you need to re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1.  &lt;esc&gt; key gets you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2,  &lt;comma&gt; key gets you hel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3.  all commands are cas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Version 2.0 is mainly oriented toward the WORD program, it will run on top of other programs such as DATA, AGENDA, SHEET... but any usefulness therein is purely accidental and untested.  I plan to add "context" checking in a future release, so that only appropriate commands are enabled for the given host application, but I don't know how to do that yet.  If you are daring enough to try DRB5READ in an application other than WORD, then I consider you a BETA tester and would appreciate feedback and bug reports, but I can't guarantee that I can do anything about such bugs.  The features from VERSION 1.0 that worked in DATA and AGENDA still do work in those applications, but the new ones are as yet un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I've found it handy to assign 5read to my ZOOMOUT silkscreen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NEW FEATURES in versio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Added SCROLLING to AUTOTIMER mode (down arrow).....&lt;c&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Added SCROLLING to Regular mode (down arrow).....&lt;spac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Added AUTOBACKLIGHT triggering upon any 5Read event, backlight default is ON now .... &lt;b&gt;.  Play with this feature.  It's one I wish Psion had implemented universally in their opera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Added primitive editing features to FIND dialog box &lt;f&gt;, editing features are available when reading the document, too...&lt;e&gt;  THIS EDITOR HAS A CURSOR during the macro! See it to believe it.  The implementation is trivial, but if you want to know what it is, just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Added primitive bookmarking capability for WORD documents - puts an @ sign at the current location and then exits - thus when file is reopened, the location is remembered.  "Feature" does not work in read-only files. &lt;ctrl-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Some other features I won't document yet because they are part of a feature I'm still working on.  Personally, I'm a puzzle afficianado, and thought I'd leave the undocumented features as a puzzle of sorts for those of you with similar interests.  Don't worry, none of them are harmful (so far as I am a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Changed the mapping of some of the keys to make the different modes of the program more congruent, and to make finding them more "intuitive" (to m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KNOWN BUGS &amp; IMPROVEMENTS PLANNED FOR FUTURE 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Error handling - currently no error handling is employed in this program.  It is dumb, and it doesn't know which program you are working in, also it doesn't know when you've changed your focus (eg, by moving from WORD to the spreadsheet, for example) -- funny things can happen especially in AUTOTIMER mode.  If funny things start happening, simply press your HOTKEY to get MACRO5 brought to the front - you will see the 5read logo - just press escape a couple of times and all should be well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Customizability - allow for reassignment of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Enhanced editing capabilities - access to control key functions, cut copy paste, block delete, block hilite and copy to another word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True bookmarking - multiple locations p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Stand alone program - might be necessary to do in order to implement some of these improv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Make autobacklighting smarter - set system backlight time counter to 10 seconds while 5read is activated, reset to original setting when 5read session is ter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Start charging a 50 bazillion dollar shareware fee so that I can get rich off of this software, or maybe $10 so that I can pay for an occasional dinner with the wife and kids.  Depends on how well SMILEWEAR WARE wo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No warrantees expressed or implied. Not liable for damage to you, your machine, yadda, yadda, yadda, .... You know the legal mumbo jumb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p.s. I'm willing to trade the source code, but reserve the right to be the one to consolidate and post enhancements to the internet.  Rather than having myriad customized versions floating around.  If you request the sourcecode, I would appreciate receiving a copy of whatever sourcecode additions you have made - mainly so I can learn more about OPL, but also, that I can add the feature to this m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Ultimately, I would like to turn this into either a standalone program, or to make it operate more like a plugin, with one-key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Di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1.Copy into your switchtask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2. Assign "Reader.opo" to a switchtask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3. Open a Word, data, or agend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4. Start the M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5. Have a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6. The &lt;escape&gt; key will always back you out of the macro in case you get lost.  The comma key gets you hel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This macro should cause no changes to any files, UNLESS EDIT mode is entered - REGULAR and AUTOTIMER modes only send navigation commands, not text or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Courier" w:hAnsi="Courier" w:cs="Courier"/>
        </w:rPr>
      </w:pPr>
      <w:r>
        <w:rPr>
          <w:rFonts w:cs="Courier" w:ascii="Courier" w:hAnsi="Courier"/>
        </w:rPr>
        <w:t xml:space="preserve">Email :] to Rolf Biernath (rbiernat@isd.net) with ideas for improving the operation.  Also, emails with hot stock tips, riddles, </w:t>
      </w:r>
    </w:p>
    <w:sectPr>
      <w:headerReference w:type="default" r:id="rId2"/>
      <w:footerReference w:type="default" r:id="rId3"/>
      <w:type w:val="nextPage"/>
      <w:pgSz w:w="12240" w:h="15840"/>
      <w:pgMar w:left="1440" w:right="12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 w:val="left" w:pos="9360"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 w:val="left" w:pos="936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40" w:after="60"/>
      <w:outlineLvl w:val="0"/>
    </w:pPr>
    <w:rPr>
      <w:b/>
      <w:sz w:val="28"/>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