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right="-24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Polhit Sp. z o.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right="-2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Tel:</w:t>
        <w:tab/>
        <w:t>(22) 622-48-71 do 7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right="-2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aks:</w:t>
        <w:tab/>
        <w:t>(22)621-43-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right="-2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-mail:</w:t>
        <w:tab/>
        <w:t>polhit@polhit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right="-2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WW:</w:t>
        <w:tab/>
        <w:t>www.polhit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uto" w:line="240" w:before="0" w:after="0"/>
        <w:ind w:righ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sz w:val="28"/>
          <w:szCs w:val="28"/>
          <w:lang w:val="pl-PL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pl-PL"/>
        </w:rPr>
        <w:t>Copyright © 1998 Polhit Sp. z o.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sz w:val="28"/>
          <w:szCs w:val="28"/>
          <w:lang w:val="pl-PL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pl-PL"/>
        </w:rPr>
        <w:t>Copyright © 1998 Paragon Soft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sz w:val="28"/>
          <w:szCs w:val="28"/>
          <w:lang w:val="pl-PL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pl-PL"/>
        </w:rPr>
        <w:t>Wszelkie Prawa Zastrzeż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sz w:val="28"/>
          <w:szCs w:val="28"/>
          <w:lang w:val="pl-PL"/>
        </w:rPr>
      </w:pPr>
      <w:r>
        <w:rPr>
          <w:rFonts w:eastAsia="MS Sans Serif;Arial" w:cs="MS Sans Serif;Arial" w:ascii="MS Sans Serif;Arial" w:hAnsi="MS Sans Serif;Arial"/>
          <w:sz w:val="28"/>
          <w:szCs w:val="28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b/>
          <w:b/>
          <w:bCs/>
          <w:sz w:val="44"/>
          <w:szCs w:val="44"/>
          <w:lang w:val="pl-PL"/>
        </w:rPr>
      </w:pPr>
      <w:r>
        <w:rPr>
          <w:rFonts w:eastAsia="MS Sans Serif;Arial" w:cs="MS Sans Serif;Arial" w:ascii="MS Sans Serif;Arial" w:hAnsi="MS Sans Serif;Arial"/>
          <w:b/>
          <w:bCs/>
          <w:sz w:val="44"/>
          <w:szCs w:val="44"/>
          <w:lang w:val="pl-PL"/>
        </w:rPr>
        <w:t>EPOC32p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b/>
          <w:b/>
          <w:bCs/>
          <w:sz w:val="44"/>
          <w:szCs w:val="44"/>
          <w:lang w:val="pl-PL"/>
        </w:rPr>
      </w:pPr>
      <w:r>
        <w:rPr>
          <w:rFonts w:eastAsia="MS Sans Serif;Arial" w:cs="MS Sans Serif;Arial" w:ascii="MS Sans Serif;Arial" w:hAnsi="MS Sans Serif;Arial"/>
          <w:b/>
          <w:bCs/>
          <w:sz w:val="44"/>
          <w:szCs w:val="44"/>
          <w:lang w:val="pl-P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b/>
          <w:b/>
          <w:bCs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b/>
          <w:bCs/>
          <w:sz w:val="24"/>
          <w:szCs w:val="24"/>
          <w:lang w:val="pl-PL"/>
        </w:rPr>
        <w:t>Obsługa języka polskiego dla systemu operacyjnego EPOC 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b/>
          <w:b/>
          <w:bCs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b/>
          <w:bCs/>
          <w:sz w:val="24"/>
          <w:szCs w:val="24"/>
          <w:lang w:val="pl-PL"/>
        </w:rPr>
        <w:t>Wersja: 1.00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MS Sans Serif;Arial" w:hAnsi="MS Sans Serif;Arial" w:eastAsia="MS Sans Serif;Arial" w:cs="MS Sans Serif;Arial"/>
          <w:b/>
          <w:b/>
          <w:bCs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270" w:hanging="0"/>
        <w:rPr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b/>
          <w:bCs/>
          <w:i/>
          <w:iCs/>
          <w:sz w:val="32"/>
          <w:szCs w:val="32"/>
          <w:u w:val="single"/>
          <w:lang w:val="pl-PL"/>
        </w:rPr>
        <w:t>Instalacja:</w:t>
      </w:r>
    </w:p>
    <w:p>
      <w:pPr>
        <w:pStyle w:val="Normal"/>
        <w:spacing w:lineRule="auto" w:line="240" w:before="0" w:after="0"/>
        <w:ind w:left="270" w:hanging="0"/>
        <w:rPr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98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Zamknij program komunikacyjny z komputerem przenoś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Włącz w komputerze przenośnym funkcję REMOTE LINK</w:t>
        <w:br/>
        <w:tab/>
        <w:tab/>
        <w:tab/>
        <w:t>z szybkością 576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Uruchom na PC plik Setup.ex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Po przegraniu plików zresetuj komputer przenoś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Uruchom na komputerze przenośnym plik C:\EPOC32pl.exe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MS Sans Serif;Arial" w:hAnsi="MS Sans Serif;Arial" w:eastAsia="MS Sans Serif;Arial" w:cs="MS Sans Serif;Arial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MS Sans Serif;Arial" w:cs="MS Sans Serif;Arial" w:ascii="MS Sans Serif;Arial" w:hAnsi="MS Sans Serif;Arial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Używanie program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EPOC32pl umożliwia niezależną pracę w dwóch trybach uzyskiwania polskich znaków: tryb Prefiksu i tryb z Prawym klawiszem Shift (PShif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Do włączania i wyłączania trybu “Prefiks” służy kombinacja klawiszy: {Ctrl} +{PShift} +{'}  na klawiaturze angielskiej (UK) i {Ctrl} +{RShift} +{:}  na klawiaturze amerykańskiej (U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Przy włączonym trybie “Prefiks” polskie znaki uzyskiwane są poprzez wciśnięcie klawisza {'}  (UK) lub {:}  (US) a następnie jednego z klawiszy: A, C, E, L, N, O, S, X, Z, M, {.}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Do włączania i wyłączania trybu z prawym klawiszem Shift służy kombinacja klawiszy:{Ctrl} +{PShift} +{Tab}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W trybie z prawym klawiszem Shift polskie znaki uzyskuje się przez przytrzyanie prawego klawisza shift i wciśnięcie jednego z klaiwszy: A, C, E, L, N, O, S, X, Z, M, {.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Aby sprawdzić wersję EPOC32pl wciśnij {Ctrl} +{Shift} +{Esc}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Aby przełączyć tryb klawiatury z UK na US i odwrotnie, wciśnij: {Ctrl} +{LewyShift} +{PrawyShift} +{Tab} 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Położenie znaków polskich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Courier" w:hAnsi="Courier" w:eastAsia="Courier" w:cs="Courier"/>
          <w:b/>
          <w:b/>
          <w:bCs/>
          <w:sz w:val="26"/>
          <w:szCs w:val="26"/>
          <w:lang w:val="pl-PL"/>
        </w:rPr>
      </w:pPr>
      <w:r>
        <w:rPr>
          <w:rFonts w:eastAsia="Courier" w:cs="Courier" w:ascii="Courier" w:hAnsi="Courier"/>
          <w:b/>
          <w:bCs/>
          <w:sz w:val="26"/>
          <w:szCs w:val="26"/>
          <w:lang w:val="pl-PL"/>
        </w:rPr>
        <w:t xml:space="preserve">A-Ą </w:t>
        <w:tab/>
        <w:t>a-ą</w:t>
        <w:tab/>
        <w:tab/>
        <w:t>C-Ć</w:t>
        <w:tab/>
        <w:t>c-ć</w:t>
        <w:tab/>
        <w:tab/>
        <w:t>E-Ę</w:t>
        <w:tab/>
        <w:t>e-ę</w:t>
        <w:tab/>
        <w:tab/>
        <w:t>L-Ł</w:t>
        <w:tab/>
        <w:t>l-ł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Courier" w:hAnsi="Courier" w:eastAsia="Courier" w:cs="Courier"/>
          <w:b/>
          <w:b/>
          <w:bCs/>
          <w:sz w:val="26"/>
          <w:szCs w:val="26"/>
          <w:lang w:val="pl-PL"/>
        </w:rPr>
      </w:pPr>
      <w:r>
        <w:rPr>
          <w:rFonts w:eastAsia="Courier" w:cs="Courier" w:ascii="Courier" w:hAnsi="Courier"/>
          <w:b/>
          <w:bCs/>
          <w:sz w:val="26"/>
          <w:szCs w:val="26"/>
          <w:lang w:val="pl-PL"/>
        </w:rPr>
        <w:t>N-Ń</w:t>
        <w:tab/>
        <w:t>n-ń</w:t>
        <w:tab/>
        <w:tab/>
        <w:t>O-Ó</w:t>
        <w:tab/>
        <w:t>o-ó</w:t>
        <w:tab/>
        <w:tab/>
        <w:t>S-Ś</w:t>
        <w:tab/>
        <w:t>s-ś</w:t>
        <w:tab/>
        <w:tab/>
        <w:t>X-Ź</w:t>
        <w:tab/>
        <w:t>x-ź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Courier" w:hAnsi="Courier" w:eastAsia="Courier" w:cs="Courier"/>
          <w:b/>
          <w:b/>
          <w:bCs/>
          <w:sz w:val="26"/>
          <w:szCs w:val="26"/>
          <w:lang w:val="pl-PL"/>
        </w:rPr>
      </w:pPr>
      <w:r>
        <w:rPr>
          <w:rFonts w:eastAsia="Courier" w:cs="Courier" w:ascii="Courier" w:hAnsi="Courier"/>
          <w:b/>
          <w:bCs/>
          <w:sz w:val="26"/>
          <w:szCs w:val="26"/>
          <w:lang w:val="pl-PL"/>
        </w:rPr>
        <w:t>Z-Ż</w:t>
        <w:tab/>
        <w:t>z-ż</w:t>
        <w:tab/>
        <w:tab/>
        <w:t>m-“</w:t>
        <w:tab/>
        <w:t>.-"</w:t>
        <w:tab/>
        <w:tab/>
        <w:t>M-‚</w:t>
        <w:tab/>
        <w:t>?(')-'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Courier" w:hAnsi="Courier" w:eastAsia="Courier" w:cs="Courier"/>
          <w:b/>
          <w:b/>
          <w:bCs/>
          <w:sz w:val="26"/>
          <w:szCs w:val="26"/>
          <w:lang w:val="pl-PL"/>
        </w:rPr>
      </w:pPr>
      <w:r>
        <w:rPr>
          <w:rFonts w:eastAsia="Courier" w:cs="Courier" w:ascii="Courier" w:hAnsi="Courier"/>
          <w:b/>
          <w:bCs/>
          <w:sz w:val="26"/>
          <w:szCs w:val="26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b/>
          <w:bCs/>
          <w:i/>
          <w:iCs/>
          <w:sz w:val="32"/>
          <w:szCs w:val="32"/>
          <w:u w:val="single"/>
          <w:lang w:val="pl-PL"/>
        </w:rPr>
        <w:t>Uwaga: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/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 xml:space="preserve">Ta wersja EPOC32pl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nie umożliwia używania </w:t>
      </w: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>polskich znaków w haśle.</w:t>
      </w:r>
      <w:r>
        <w:rPr>
          <w:sz w:val="32"/>
          <w:szCs w:val="32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>Używaj cyfr i znaków łacińskich w hasłach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ind w:hanging="0"/>
        <w:rPr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b/>
          <w:bCs/>
          <w:i/>
          <w:iCs/>
          <w:sz w:val="32"/>
          <w:szCs w:val="32"/>
          <w:u w:val="single"/>
          <w:lang w:val="pl-PL"/>
        </w:rPr>
        <w:t>Deinstalacj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Zresetuj urządzenie i przytrzymaj klawisz {Ctrl} podczas włączania komputera, aż ujrzysz ekran powitalny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Usuń katalog C:\EPOC32p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7920" w:leader="none"/>
        </w:tabs>
        <w:spacing w:lineRule="auto" w:line="240" w:before="0" w:after="0"/>
        <w:ind w:left="648" w:hanging="936"/>
        <w:rPr>
          <w:rFonts w:ascii="MS Sans Serif;Arial" w:hAnsi="MS Sans Serif;Arial" w:eastAsia="MS Sans Serif;Arial" w:cs="MS Sans Serif;Arial"/>
          <w:sz w:val="24"/>
          <w:szCs w:val="24"/>
          <w:lang w:val="pl-PL"/>
        </w:rPr>
      </w:pPr>
      <w:r>
        <w:rPr>
          <w:rFonts w:eastAsia="MS Sans Serif;Arial" w:cs="MS Sans Serif;Arial" w:ascii="MS Sans Serif;Arial" w:hAnsi="MS Sans Serif;Arial"/>
          <w:sz w:val="24"/>
          <w:szCs w:val="24"/>
          <w:lang w:val="pl-PL"/>
        </w:rPr>
        <w:tab/>
        <w:t>Usuń plik C:\System\Data\wsini.in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00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•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i/>
      <w:i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ind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9:24:00Z</dcterms:created>
  <dc:creator>Jarosław Teterycz</dc:creator>
  <dc:description/>
  <dc:language>en-US</dc:language>
  <cp:lastModifiedBy>Jarosław Teterycz</cp:lastModifiedBy>
  <dcterms:modified xsi:type="dcterms:W3CDTF">1998-10-07T09:24:00Z</dcterms:modified>
  <cp:revision>1</cp:revision>
  <dc:subject/>
  <dc:title>Polhit Sp</dc:title>
</cp:coreProperties>
</file>