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iStatsPro ver.3.80  for Psion 5/5mx,Revo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2001,2002  Ar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ownload, and welcome to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a shareware. The program and the registra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nly used in accordance with the terms and condi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'User License Agreement'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a package of multivariated analysis, composed of analy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later, with various methods enough for each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on Data File ---&gt; analysis by the software ---&gt; Text File (CS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uses Psion Data File for the source data,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ed data to a text file which can be opened by an editor or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by this Software. Besides, the text file is con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SV file form which can be opened by Sheet program,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asy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interv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.</w:t>
        <w:tab/>
        <w:t>fundamen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.</w:t>
        <w:tab/>
        <w:t>multiple regression analysis, stepwi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.</w:t>
        <w:tab/>
        <w:t>principal compon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.</w:t>
        <w:tab/>
        <w:t>canonical compon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.</w:t>
        <w:tab/>
        <w:tab/>
        <w:t>- principal fa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.</w:t>
        <w:tab/>
        <w:tab/>
        <w:t>- maximum likelif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.</w:t>
        <w:tab/>
        <w:t>discrimina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isher's linear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anonical discrimina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.</w:t>
        <w:tab/>
        <w:t>clus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categoric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association measures of categ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>quantificati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</w:t>
        <w:tab/>
        <w:t>quantificati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</w:t>
        <w:tab/>
        <w:t>quantification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</w:t>
        <w:tab/>
        <w:t>three-way log-line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alysis models with similar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</w:t>
        <w:tab/>
        <w:t>(reserve for multidimentional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</w:t>
        <w:tab/>
        <w:t>quantification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</w:t>
        <w:tab/>
        <w:t>princiipal co-ordinate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 linea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. multiple logis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. exponential Weibu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. propotional haz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 linear multiple regres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. (reserve for polynomial 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. converting degre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. involutio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 exponenti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. invers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. logistic cur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. logistic cur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. (reserve for Gompertz cu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of the software is ascribed to ArsLab who is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tracting the archive, installing the software also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ing to be bound by and are becoming a party to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to all of these terms, never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grants you this license to use the software free of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mitted to evaluate 14 days, Extended usage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the program, please refer to the page of our web-s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4-6. Registration'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codes may be used only by the person who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ion is free as limitted without reformation or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. But, never redistribute to any place in the ca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 of this document are not accepted in full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or administrato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assemble or de-compli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, contents of the archive 'PsiStatsPro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are contained in the archive named 'PsiStatsPro.zi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siStatsPro.sis' consists of nine files.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iStatsPro.sis</w:t>
        <w:tab/>
        <w:t>(installer fi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iStatsPro.a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iStatsPro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iStatsPro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iStatsPr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iStatsPr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Reg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Sub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Low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Fio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into "/system/apps/PsiStatsPro/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iStatsPro.doc</w:t>
        <w:tab/>
        <w:t>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on the file named 'PsiStatsPro.sis' under PsiWin ver.2.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with your Psion, or on the Psion, double tap on the S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Those are usual methods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. Prepare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important. Please refer to the sample Data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ion Data Application should be used for making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SV file would be converted and be 'Merge in' to second recor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ata are text limitted 16 charactors in the Data file.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Sample Name and Variable Name are handled as text data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ata are handled as float data (64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at, two kind of expressions can be useful, for example, 123.4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456e-2 (of course, natural number is useful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ftware find non-numerical data, the sample with the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, and alert to you this matter by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ttention to followin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record is not handled as numerical data, but as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e first data of each record is used for the sample name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to the sammple Data file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egant output, make less vary widely figures am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.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 on the icon named 'PsiStatsPro' in the Extras Bar. Next, ta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hich appear in the center, or hit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push the 'Menu' key, so you will find first phas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s fol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</w:t>
        <w:tab/>
        <w:tab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</w:t>
        <w:tab/>
        <w:tab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frnc</w:t>
        <w:tab/>
        <w:t>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</w:t>
        <w:tab/>
        <w:t>set parameter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</w:t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  <w:tab/>
        <w:tab/>
        <w:t>ope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ew</w:t>
        <w:tab/>
        <w:tab/>
        <w:t>open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ading the data, sub menu will appeared instead of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 analysis could be selected and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lysis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</w:t>
        <w:tab/>
        <w:tab/>
        <w:t>start analy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with previous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</w:t>
        <w:tab/>
        <w:tab/>
        <w:t>select analysi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in</w:t>
        <w:tab/>
        <w:tab/>
        <w:t>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clude</w:t>
        <w:tab/>
        <w:t>exclude specif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ab/>
        <w:t>from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ew</w:t>
        <w:tab/>
        <w:tab/>
        <w:t>open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4. Regard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edit' ---&gt; 'prefrnc' of the main menu, the dialog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you will be able to change the parameters.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 of the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the path to the tex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device for outpu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ly LCD, only File, LCD+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plott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when menu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path of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the fullpath to the tex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editor (or viewer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its name witho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hould have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program is exited, current values of parameters ar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, the program will start with the values in the next time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not changed,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menu 'extr' ---&gt; 'help', On-Line Help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at for more explanations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in need of your MUID (Machine Unique ID)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purchase and send an e_mail to us. For that, please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-site page 'How to regi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---&gt;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 can find the remittance methods, the amount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e_mail address for purchase, and method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mittance, please carry following informations by an e_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tter (your name and e_mail address, and so 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software and version number ('PsiStatsPro ver.3.80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Machine's Unique ID (M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and currency (e.g. '** GB Pond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soon check the remittance and, after that, will soo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codes by an e_mail, in several days (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mit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, you would have come to be ab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he program and select the menu 'extr' ---&gt; 'regist',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for input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e registration codes which would be also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he same nam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 At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ive me your impressions or feedback by an e_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x@ars.club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geocities.com/arsla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sL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