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2, I had access to an old Atari ST version of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inx, which ran amazingly quickly under Frank Lancaster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Acorn Archimedes.  I also had a new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fall which I had to play under slow PC emul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nly understood version 3 games.  After a quick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I found a copy of the ITF 4.01 sources on an FTP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; the versions  of Mark Howell's Zi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only supported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anuary 1993 I had a simple port running in charact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ed.  Firstly, Edouard Poor releas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ch ran a simple character mode screen in a window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t to multitask) and which seemed to be a mont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my efforts.  Secondly, the C SDK arrived for my new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and I suddenly realised that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the interpreter and a decent game into a machin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mple port to the Psion (1.2) was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1993, and evolved throughout the summer, g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ortional fonts, the main motivation be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round 50% more text to be crammed into the 40x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ginning of the summer, it was obvious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techniques, combined with Acorn's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 technology should allow a much more read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douard's display.  The early attempts proved pop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command-line editing were soon incorporated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Acorn version also sprouted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save and restore operations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is, Oliver Wagner released a port of Mark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erpreter to the S3.  While lacking the propor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my port of ITF, it did make better use of the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However, the patches needed for the O/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orn made it trivial to supply save/resto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sion.  The updated version wa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summer, the Psion and Acorn version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bilised, and we had some O'Reilly X documentatio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.  The resulting simple port was circu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binary around Oxford, but the general messy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was half original ITF and half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too hideous for a general X1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inued on reorganising the source code with two ai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firstly to make it clean enough for a supportab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secondly to make it possible to cleanly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sion Series3a, with its enhanced scre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chanism for switching font sizes while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versions (all internal) followed this, and when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a were fully operational the version number moved t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nths following the early releases,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was revamped several tim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bugs when handling InvisiClues, the memory p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ully modularised, the Psion interface code wa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e font handling was corrected from the ITF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pproach, and the Psion paging mechanism r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reduce memory consumption.  The X11 interfa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d to cope with the new data structures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ward producing a release for three platforms as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, many more changes are required. 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al-time features present in the original IT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ipped from this version needs to be fixed and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some obscure version 5 opcodes needs to b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sability has been of more concern tha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  While this version is more faithful than the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t is derived from, it is not as accurate as Mark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urther ahead, the continuing excavations by Mark H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 and others suggest that it may we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6 games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