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LINK in a commercial, educational or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, it is necessary to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llows the organization to us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 to the number of computers licensed.  License fe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tal number of computers that will use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Order Form in the ORDER.DOC file.  NOTE TH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CLUDES ONE COPY OF THE SOFTWARE AND DOCUMENTATION. 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you to copy it for the number of machine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repackaging, or reselling of the softwar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without agreement with S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 is required by an organization,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o use SYLINK.  See the Site Licen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he following Application for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quotation.  There is no obligation to comple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receive a quotation.  You may fax or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pplication. SYNAMIC will send a written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cense is non-exclusive and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SYLINK may be put on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re is no obligation to complete the application for a quotation.</w:t>
      </w:r>
    </w:p>
    <w:p>
      <w:pPr>
        <w:pStyle w:val="PreformattedText"/>
        <w:bidi w:val="0"/>
        <w:jc w:val="left"/>
        <w:rPr/>
      </w:pPr>
      <w:r>
        <w:rPr/>
        <w:t>Payment can be made with the ORDER form.  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ODE:  _____________   (COUNTRY: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O:  ____________________  FAX NO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 what quantity do you estimate distributing the softwa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 ____  or  one time ____ (TICK ON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lease complet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el free to attach additional she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What extra features would you like to see in SY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What improvements would you like to see to exist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escribe the intended usage of the SY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List any other relevant informatio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