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Dos  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2 Pelica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713,1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s is a program that simulate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terface for the Psion Series 3 Comput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Dos programs, but all filing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ible work. (See list of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is program is shareware. If you like i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send $10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4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 Tx 77274-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wild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and: [Move] will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location a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oot] will boot the 3lin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 will show the status of the 3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ands: (Mem, Dir,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link - networks to Pc drives via M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pplication as an 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s will show up when you type in dir or dir/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will show up also. (looks more lik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calculator - 0 key or type i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 viewer lets you view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ards to this new Pc Link feature, Ps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ed in that this feature was added using only Opl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s.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3file.o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out by creating a directory on your Serie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it Dos. It should be only 1 directory dee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. (like m:\Dos or A:\Dos or B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3file.opo into the new \Dos director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lhelp directory if you already have the Oplhel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os.opa file into any \app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se Psion&lt;I&gt; to install application.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opa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ling system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s supports most Dos filing system command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t will also load Pc drives on to the Series 3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drives. All file commands will work 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w to manipulate files on the Pc from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unting a Remot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 Pc drive use R plus the name of the drive. Like 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 at the end. 3Dos supports drives A-Z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loaded, they can be mounted also. You can als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 drive built into the Series 3. (type in ROM: then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files to a remote drive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3dos.doc R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 is just a shortcut to mou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3dos.doc Rem::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link auto boo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link comms link will automatically start up if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es 3. To see the status type in Link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it says off, and you just plugged in the 3link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boot" and it will start up the li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p up Calcu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 is available by pressing 0 or typing in Cal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ve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a file without having to delete the origin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Move" from the command line, and 3dos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If the copy is successful it will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line Hel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. It is limited though. You need to kn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how they work. The online help does however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uiting 3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3dos type in /X or /Exit or /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>(displays Pelican Software info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Boots the 3li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or 0   Starts pop 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 - Cd\ - Cd..        (Chande directory -use either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  <w:tab/>
        <w:t>(displays disk info about the current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  <w:tab/>
        <w:t>(Clea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1$ file2$ (no comma between filenames, lik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(alone will bring up a Series 3 copy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drive:\  (copy all files in a directory to anothe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this copy command with wildcards doesn't wa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rives - I'm still working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(displays the date from the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Dir/w - Dir/p - Dir *.* - 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(alone will open a Series 3 delete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 or Del *.* (will delete all file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or 3 key  (Repeat last command - like F3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>(Formats a disk on the Series 3 -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turned on from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Free drive$ (displays free space on reques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press Help key (display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or Mkdir</w:t>
        <w:tab/>
        <w:t>(Creates a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>(displays memory availible on all Series 3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  <w:tab/>
        <w:t>(displays the media type of curren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>or * (brings up the Series 3 pull down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>(Turns Series 3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Pd</w:t>
        <w:tab/>
        <w:t>(prints current directory to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or Rmdir</w:t>
        <w:tab/>
        <w:t>(Removes a directory - must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>(used alone only - brings up a Series 3 dia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(displays the time from the system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(types a file to the screen, even reads off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  <w:tab/>
        <w:t>(displays the 3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(displays a p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(displays volume name of curren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/Exit /Bye - any of these will exit 3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drive name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: B: RA:-RZ:  Rom: (will show you the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C: for the C:\ drive on the Pc if your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mote Ibm compatible computer. RC: is sh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::C:: which is how the Series 3 see's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 plus drive letter of drive you wish to mou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us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 doesn't exist or the Remote link is not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ed on, i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s has some protection built in for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delete the root director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delete command.com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on "query" to delet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capability is set off unless you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se commands all work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on the Pc from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Important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clink program hangs up for any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the Series 3 to appear to be hu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d. But chances are it's not. When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t may wait for a while before i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If this happens, which it should no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ton, press Psion&lt;L&gt; to turn of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the Series 3 shoul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menu key on the Psion and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nd set deleting and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