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peg, a Classic Marble Puzzle Game for the Psion Series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(and 1.4 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, 1994 J Cade Ro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.B. For space reasons the GNU General Public Lice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cluded with this Psion palmto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versions 1.2 onwards) will only run on the Psi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machine.  Running it on a Series 3 Classic will give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olipeg, copy Solipeg.app it to any directory (like \APP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t using Install (Psion-I) from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xternal library (PUZZLIB.SLL is the same a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1.4 and is provided for the Lite version), copy PUZZLIB.S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\SOLIPEG\ directory.  Other libraries may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digitized sound effects, copy SOLI*.WVE to any \W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se sounds are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-install the program, press Shift-Ctrl-Delete -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free all environment space it uses (currently 19 by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Then delete the .APP file, the .WVE files, and any .SOL or .S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were created 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Solitaire game played with marbles or peg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Solipeg is the name of an old commercial game p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art of this century.  There are two board shapes, and two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oard sha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                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O000                 000O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                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pattern         Fren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remove pegs one by one from the board by jum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similarly to Chinese Checkers), leaving just one pe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hole (or not, as the particular rules decree -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for instance, that is im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ule set allows only N-S-E-W jumps i.e.  no diagona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 rules, jumps are allowed in all eigh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icated restrictions - see Hoyle - a specific pe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a "ball on the watch", which can only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jump.  Other pegs can also be designated as "dead ball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elled to remain stationary and may only be captu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move(s).  These may be implemented in future versions as new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the board editor and then restrict 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uzzle-Peg (Third Edition, 1924, Lubbers &amp; Bell Mfg.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Iowa, USA, 50 cents) included a small booklet (23 p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lems in Puzzle-Peg", which details over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game-type problems which can be played on the standar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sent in by players of their earlier versions.  It also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s for other games of theirs.  All 104 of th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 - embedded in the library. 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only the standard two starting position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library is provided which is comparable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internal library is that when a New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it will automatically start at the starting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roblem - this is especially useful if you a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to solve a problem.  This is currently not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library or regular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s in the following pattern, the cursor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ition in that direction.  If the shift key is held, a j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in that direction, removing the peg jumped.  Only one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jumped at a time, and so only one peg is removed with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          N       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0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 O     -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 *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          S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arrow keys can be used in a similar mann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agonal moves/jumps can be made with them.  If shift is h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 jump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selected is illegal/impossible, a beep will war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Starts a new game.  If the current game is one from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 same starting position will be reloaded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will be either the classic English or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Opens a single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s a singl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 Opens a starting position from the inter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- Opens an external library for a list of problems -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library file (.SLL) and then choose a problem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 Show statistics of past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Quit Soli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peg includes a board editor.  To use this, go in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AMOND key, and then pieces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ace bar.  Then the game can be saved or one can resu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play the board.  Games saved in either mode are equivalen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SOLIPEG directory is suggested for saved gam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to any directory, and this directory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peg was re-written for 1.2 completely with HWIM functions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is not portable.  The source archive is freely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o translate Solipeg to languages other than Englis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cript can be translated and does not require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 used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C: Psion SIBO SDK V2 with TopSpeed C compiler and associated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7.0 editor for DOS by American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: DeluxePaint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benefited from suggestions by: Mark Jelic, Les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are always welcome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virtually guarantees same day respon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e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te, LA  7003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33.10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    External libraries of problems can now be load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ized form of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versions of the program are supplied - solipeg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), solipegl.app (Lite).  The Lite version h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internal library.  Lite version suggested by Mark J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a C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library represents 26K worth of individu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(using minimum 256-byte blocks on internal disk,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on RAM SSD means this would take up 52K if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s!) - a quite considerable sav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to a single 6K resource and then embe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upplied as an external library (puzzlib.sll) for Soli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lso includes a history of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completed games, plus the average number of marble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he number of games played - these numbers can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hift-Ctrl-Delete (the environment variabl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bytes).  Statistics option suggested by Les Hall (via C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:    All 104 problems now in embedded library with descript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some options in environment var "$05$sp1" fo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key combination Shift-Ctrl-Delete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(6 bytes) and exit the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them - useful for de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    First HWIM S3a-only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written for HWIM with full OO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grey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ptions - Sound, and wind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embedded as a resource, save and open modifi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   First release allowing individual save games.  Jum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- not necessary, and minor/cosmetic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:  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