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ab/>
        <w:t xml:space="preserve">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nder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he Psion Series 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Andrew Bal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rew@zarquon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.baldwin@ic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sion Series 3a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105k free memory and an SSD.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167k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rial link to transfer the files to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if you have used Lander 2 on your system,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ander.hst from the \opd directory. It is no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ander 3 and will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if you upgrading from an earlier version of Lander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elete the Lander.hs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nder3.zip archive there should be 3 fil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ER3.DOC (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ER.OP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game on your Series 3a,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ER.OP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chine using either a MCLINK/SYLINK/RFM or a comms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them in the \APP\ directory on either drive M:, A:, or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INSTALL from the APPS menu on the SYSTEM screen,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ER.OPA from whichever drive it is installed on. The Lander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ppear, select it to beg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is first run, a small file (64 bytes) called LANDER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 in your M:\OPD\ directory. This contains the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ame preferences and you are advised not to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nherited a rusty old bottom-of-the-range Boeing 919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from your late uncle. Being of the intrepid space-far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rson at heart, you set out to earn your fortune flying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galax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im of the game is to make money, lots of money. You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ccepting missions to fly cargo between various plan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tart off in orbit above Earth, and must land upon the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below you without damaging your ship. Once in Earth spac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ffered missions with various levels of pay and da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fuel your spaceship, and takeoff, before heading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where you must again land before choosing a new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dangers can face you in your travels including pi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 zones, and pol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master the art of piloting, you may be able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s of the master pilots of the high-scor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keys are initially Q (left), W (right) and P (thr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define these to different keys if you so wish. You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ys accurate physical principles and you must keep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it if you don't want to crash on the planet's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it either a structure or the surface of the pl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itiallly have 5 shields that will activate and save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ield level may be increased after use, but only a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of the screen is your status panel. At the top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hield level. Below this is the fuel level (don't run out!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at is your height above the landing pad, and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curren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eatures are Parallax scrolling backgrounds and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are initially enabled (memory permitting)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lected from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choose between Analogue and Digital status pa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&amp;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game runs in DEMO mode. This gives access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(5 each of easy, medium and hard) and the current game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landed 3 times. The Demo version is really a t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ull game in the hope that you will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game features 60 levels (20 each of easy, medium and h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stop until you d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ain access to the full game (i.e. run it in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) you need to type in a serialised registration code that 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provide to you. The game writes a small file to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ables registered mode, and allows you to play the full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a registration c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the full game is either 10 UK POUNDS or 15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accept UK POUNDS in any form (Cash, Cheque, direct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) and US DOLLARS in either Cash, or some form of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contact me is by internet e-mail. I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2 addresses, 1 of which should be working at all time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.baldwin@ic.ac.uk (prefer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@zarquon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ccess to email, contact me first before sending any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ccess to email, then my UK postal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 Bal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ernarvon Wal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nd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tsh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N3 1H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non-term time address, but all mail addressed to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me wherever I happen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contacted by telephon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44 (0)793 694525 -- non-ter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+44 (0)81 749 5148 -- term address until end June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should only be distributed in the archive Lander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in some similar archive format - for example Lander3.lh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not be sold - only a nominal distribution cos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for in return for the archive - and they must not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chive file is FREELY DISTRIBUTABLE but all file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Andrew Baldwin. I reserve the right to with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distibution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XPRESSELY FORBID the use of revtran or any other revers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on any of the files contained within the arch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 interested in how some things are achieved, (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written in OPL) then ask me and I will be more than wi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rnish you with (possibly) documented extracts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sclaim any responsibility for any damage caused to data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your Psion from the demo version of this program.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is entirely accidental and unfor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d summer 1993. Written for Series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loppy in its programming style! (and not a very good game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d late summer 1993. Written for Series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re-written from scratch, a far better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er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March 1994. Written for Series 3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 of Lander 2 with many enhancements to take adva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acilities of that machine. Completely new registr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er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March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bug fix version. There were a few problems with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Lander 3. These have been fix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