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LINK may be purchas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MIC LTD              TEL: 071 328 4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4 RANDOLPH AVENUE      FAX: 071 624 3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9 1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Cod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disk size required:    3.5"____      5.25"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ette and documentation ................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cense for the use of SY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one diskette and documen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o  9 computers .....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each    Computers ___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49 computers .....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each    Computers ___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to 99 computers .....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each    Computers ___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R CALL FOR PRICING ON QUANTITIES OVER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program disk &amp; documentation with purc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licences available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each.             ___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/copy - U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/copy - Overseas                       Postage: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         UK and Europe: Apply curren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: No tax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:______%      VAT: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Remittance...................................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yments must be in UK pounds.  Funds may be sent by UK che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bank transfer or cleared bankers cheque (overse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sort code - 20-74-63     Barclays Bank 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 - 00255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Purchase orders accepted from PLCs within the U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must be within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nd term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