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is shareware.  The right of Gareth Morga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the creator of this work has been asserted by h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be used for 28 days, but if used after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Stg or $5.00 US or the equivalent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ies should be sent to G Morgan, Shop Farm, St Br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, Mid-Glam, CF32 0SF Wales, UK.  All registration fe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ated to Grangetown Citizens Advice Bureau. 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 if unaltered an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is a program for calculating currency conversion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tended for use by travellers or for simple con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 It does not cater for differential buy/sell ra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ssions or exchang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llows for the maintenance of currencies and ex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 in a database file and for the selection and use of any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at one time for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llows for the selection of any one of the currenc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as the master currency.  This is used as the b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conversions and conversion rates should b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is currency.  If this currency is changed, the 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other currencies in the database are recalc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ies in the supplied fi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ling, Dollars, Drachmars, Marks, Francs, Lire, Belg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s, Australian Dollars, Austrian Schillings, Canad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, Finnish Marks, New Zealand Dollars, Norwegian Kron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udos, Swedish Kroner, Cypriot Pounds, Swiss Francs, Y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ders, Danish Kroner, Irish Punt, Hong Kong Dolla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requires that the data file CURR.DBF is situa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\DAT" directory of the Series 3 and, if you wish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s an application, the pic file CONVERT.PIC is situ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\OPD" directory.  If you don't wish to install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pplication, CONVERT.PIC is not needed and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or "Rem-Out" the first 3 lines of the CONVERT.O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Once the files are in place, you should open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OPL menu and translate it.  If you are using it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you should then choose install applica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nu, otherwise you can run CONVERT from the o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&lt;master&gt; Psion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, initially using Sterling, then presents a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6 current default currencies.  Upon selection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, a screen is displayed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in &lt;selection&gt; Enter the amount of the currency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here.  (Maximum converted value is 999,999,999.99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urrency).  This choice will cycle continuous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of amount and display of Amount in &lt;master&gt; until "Y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" is entered in answer to the question Back to main?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&lt;master&gt; Psion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, initially using Sterling, then presents a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6 current default currencies.  Upon selection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, a screen is displayed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in &lt;master&gt; Enter the amount of the master currenc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onvert here.  (Maximum converted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,999,999.99 of selected currency).  This choice will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ly with entry of amount and display of Amou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lected&gt; until "Y" or "y" is entered in answer to the qu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main?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Psion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presents a sub menu, headed From, of the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efault currencies.  Upon selection of one of thes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menu is displayed, headed To, showing the 6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urrencies.  After selecting the 2 currencies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in &lt;selection 1&gt; Enter the amount of the  currenc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onvert from here.  (Maximum converted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,999,999.99 of the second selected currency).  This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ycle continuously with entry of amount and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in &lt;selection 2&gt; until "Y" or "y" is entered in answ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Back to main?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Rates  Psion-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allows the rates of the 6 default currenc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justed.  A menu is displayed allowing the currenci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 On selection a dialogue is displayed sh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 and an edit box for entry of a new r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ate can be accepted by pressing enter.  The 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efault currencies, and all others, can be change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application by opening the file "Cur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Currency  Psion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allows additional currencies to be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ies file.  On selection a dialogue box is display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cy name and exchange rate to the current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 The maximum exchange rate in this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5000: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aster  Psion-M This displays an alert, informing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rates will be converted to the new master currenc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 dialogue box allowing for selection of a new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from all currencies in file.  The maximum list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cy names to total no more than 255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spacing character.  The program then star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for selecting 6 default currencies. (See below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n displays a message while converting all ex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 to the new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efaults.  Psion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for the selection of the 6 default currenc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ssociated hot keys.  The hot keys may be any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"q".  Convert checks that currencies and hot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been previous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erms  Psion-S Displays a screen showing the terms of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ve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erms  Psion-T Prints details of the terms of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o a parall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Psion-Q Asks for confirmation then, if received, ex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