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based on Infocom Task Force Interpr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which are available by FTP from remus.rutgers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e.unsw.edu.au in the /pub/infocom directory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iction archive at ftp.gmd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anks must go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stems (Europe) Limited, who made it possible to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the Psion by letting me use company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"out of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and Aleph1 whose excellent PC emulation products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work on the Psion version to be carried o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rchimedes, under software and later hard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users who have helped to keep the P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and found some of the more obscure bug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Horror login and the German exi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Symes, whose incredible !Zap made editing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ardiner, for a lightweight wimp library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early ports to the Acorn runn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Williams for DeskLib 2.03/2.04 which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up the interface without driving Paul to dist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xon, who allowed me to check compatibility with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, whose manual for Inform release 4 cont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ackground information on infocom interpreters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 many corners of the original ITF sourc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was useful both as another test file and as a fie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  Graham also pointed out some of the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, whose alternative portable interpreter Zip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xes to the bizarre screen handling of the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ichfield, for his excellent work with 3Lib and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echanism with Fai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or 1.6, Robin Watts and Roger Burton-West.  Rob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since about release 0.1) have a lot to do with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unning on both platforms with so many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 Roger helped point out many places whe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unwritten rules for P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Murry helped catch an embarassing problem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the DEC Alpha with the 1.7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must also go to the numerous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Archimedes User Group who first persuaded me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F sources and suffered through my very early Acor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d my early ports at every opportunit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enough about the existing interpreters to persu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back to the A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BM, Sun Microsystems, Activision, Clarion Top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s, Microsoft, Commodore Business Machines, P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Computers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