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lea Racer Professional by Paul Wo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rying out the Shareware version of Flearacer Profe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al and I hope that you have many hours of enjoyment from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remember it is Copyright Paul Womar 1994 and may NOT be 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translated or distributed in any changed form, this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ile on registered versions. I also accep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nything happening due to the use of this 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, you are using this program at your own risk and I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ny responsibility for anything happening due to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from severe twitching of the left knee to tur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into a large vibrating blamange (I can't think of any re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why this may happen but it's better to be safe than sorr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lea Racer Professional-"The Instruc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ea Racer Professional is based upon the normal rules of ho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ing. The horses in this case are actually fleas, all of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ated at odds of 10:1 so really the chances of you be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off whilst playing are in your favour as there are only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as. Unfortunately it`s not quite that simple as the ord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eas is 100% random except if any steroids or headstart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urchased (more about those later). When you first 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you are presented with the title screen which will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wards (this can be skipped by pressing a key when registere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 dialogue will appear asking for the number of people play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, 1 to 8 people are allowed to bet, then select the flea spe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,Fair,Fast,Turbo (best results are obtained with fast or f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re tension is required), then select sound off,beeps or sa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s, when samples are selected beeps are also used and s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layed 1, At the very beginning 2, After the title scre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When the first flea crosses the line these samples are not 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ded as they take up too much room, if you would lik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just place the files Begin.Wav,Welcome.Wav &amp; Finish.Wa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spectively) into any WAV directory. Finally if you are reg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ed you can select new or load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xt dialogue presented is the names dialogue wher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used 10 names are stored. To begin with, all nam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less so press space to select a new name, type it in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key and repeat for each player( if no name is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known as Player #). When the name selections are co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te you can begin the betting simply type the amount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 (bearing in mind that if the bet is an each way bet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ay the bet twice), the # of the flea that you wish to b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(from 1-8), whether you want to bet each way (1st,2nd or 3r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On the nose" (1st only) and finally when the 17.5% tax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ducted (from your bet or from your winnings).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this press enter and pass to the next player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 begins (more about that later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bring up the options dialogue by pressing "Tab" (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will only apply to registered users). This dialogue a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s you to withdraw,pay in and give money as well as being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casino or select help (more about help later)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withdraw simply select the option and type the amou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 (NOTE: you must have a sufficient overdraft for the 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red amount). Each race that takes place will mean an extra 1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will be added to any money owing or if you are in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1% interest per race. Pay in is used to pay in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repay your loans when you have your money back. Give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give some of your money to another player who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t (you must know what # player they are first). Just in-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you are thinking about taking out money and never rep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little "feature" has been added that makes upto half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ings from the current race go towards paying back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e. The casino is just there for a quick gamble at playing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ower. The amount won is only your bet back+the amount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d. The risks are high when playing higher or lower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ard could be the same as the last and so you may loo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"cards" are 100% random so anything could happe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is not really worth taking unless you are feeling luc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hop is just that. It allows you to purchase either a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(screen dot) headstart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or some steroids. Steroi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r fleas that extra edge but even if you have 99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oids it is still possible that it may not win due to the t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y random nature of the game (only one of each is allowed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 but you will not be prevented from buying another so w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!). Please also be careful about when you enter the shop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the shop the products purchased will be us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a number that was in the dialogue box just before you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p and if you change the flea after buying the steroids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start it will still apply to the previous flea (Confused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You type in flea 4 as your selected flea and you the 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the shop and buy a headstart but then decide to bet on flea 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a 4 will have the headstart NOT flea 7 (this can have it's a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tages as it allows you to buy advantages for friends wh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up their limit (don't forget to charge them though!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ll of the selections are complete the race will beg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lea uses a totally random movement pattern (excep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oids have been purchased as they increase the distance trav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d a little every time) and the results are totally UN-p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able: NO fleas are "better" than others. In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screen you will see the finishing line-up,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 is over the screen will stop (the race can be paused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ith the "p" button) and you have to press a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then see the results screen and this will show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a was betted on, by who, what position it came in at,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 (not the amount won!) and also the finishing line-up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`s time for the betting to start all over again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"s" key on the results screen it allows you to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lp screen can not be called during setup, name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acing but at other times it can be called up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p", from the options menu or sometimes by pressing "Esc"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option in the help dialogue does not tell you about qui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: This game is shareware and may be registered b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 Wom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Stoneh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st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15 3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nd your money you will be granted special privile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ow you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 for longer than 30 turns and with no nag screens or wa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ltimate of cheats that will allow you to: bet upto 5 Mi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on whether you have it or not,force a flea to win,let you p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 that you bet on the flea that won whether you did or no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ther things that are best left unmentio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y the source cod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ext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the latest version by sending a disk and 50p(P&amp;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rgain basement price shareware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er HD disk or 70p per 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+P&amp;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ggest extra features and have them added if I think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wh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other programs that I have written &amp; anything else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latest version of Flea racer will not be 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ed very often and so if you find any bugs they may have a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been fixed but please contact me anyway but pleas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an updated version if you are not regis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al note is to anybody with an Atari ST who is intere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ing Atari public domain please write to the abov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disk and S.A.E. for the full list containing hundre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T.F.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#Paul Womar 19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