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N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File is an OPL program that is used to search through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for files matching a particular pattern in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dialog has the following field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Mask:          this should contain a valid file name. Wil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permitted and the name may or may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drive and/or path specifier.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path will be used as defaults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alid paths and file name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mote paths are acceptable although a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ution here: this version of the program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 error when trying to obta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perties for DOS directory entr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:\MODELS\. and E:\MODELS\.. i.e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ectory and parent directory entries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esn't stop the program from neverth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ducing the required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Properties:    (Yes/No) If set to yes then the file size,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dification date and time, and propertie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dified, Hidden etc)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utput. This is very useful for identify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 have been backed up onto a pc and so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erased when short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To:          (Display/Printer) Chooses where the outpu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o (but see below). If Display is chosen and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perties is Yes then two lines per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played otherwise one line per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played. In either case the output paus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bottom of every screen. Pressing Esc q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ck to the main dialog panel whilst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y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Device:       (Default: PAR:A) Specifies the destin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printer output if the Output To: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 to printer. Hence the output can be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a file, a remote printer (REM::PRN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k ok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sc from the main dialog panel terminate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folks - have fun. I will probably extend the program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but since I've included all of the code you can mod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: you will need to TRANSLATE it first - if you've nev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L before then put the file FINDFILE.OPL in a directory called \OP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ppear in the system window under the OPL icon. Op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Psion-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Mills. 100014,13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