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yder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OPs who wish to distribute Spyder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Spyde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Psion3/3a (Hypertext Cellular Calc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SIO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SION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yderX is a Psion 3/3a program which provi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, manipulate, evaluate, and report the contents of web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text and mathematical expressions with built-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bs may be used to store data, perform cellular and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, and support the creative process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 doma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yderX is a Psion 3/3a program which provi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, manipulate, evaluate, and report the contents of web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text and mathematical expressions with built-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bs may be used to store data, perform cellular and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, and support the creative process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 doma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ntial applications of SpyderX include: hypertext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 processor, formula calculator, job cost estim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ing tool, financial modeling tool, dynamic system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ial equation solver, semantic network modeler,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scrt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yderX is a Psion 3/3a program which provi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, manipulate, evaluate, and report the contents of web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text and mathematical expressions with built-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bs may be used to store data, perform cellular and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, and support the creative process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 doma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ntial applications of SpyderX include: hypertext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 processor, formula calculator, job cost estim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ing tool, financial modeling tool, dynamic system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ial equation solver, semantic network modeler,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ay the $33 SpyderX registration fee, you receive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latest shareware version of the program,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manual, a key to disable registration reminders,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o call for support during certain hours, and som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s illustrating typical applica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registration packet for version 1.3 of SpyderX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ceive a copy of SpyderT, the world's simplest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pad.  SpyderT provides the hypertext editing and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y of SpyderX, without the ability to perform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30 Kbytes, SpyderT is considerably smaller than SpyderX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till allows the user to take linked notes, cross referenc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port on their contents.  Like SpyderX, SpyderT run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sion3 and the Psion 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support for SpyderX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270.144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eio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SpyderX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: permission must be recei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pyderX on retail racks, on CD Roms, or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- please name the file SPYDRX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SpyderX the following files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YDERX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RT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E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STIC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T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GY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KUTTA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BB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SITES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Shareware Distributors and BBS(s) may charge a nomina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of the program. The recipient of SpyderX must be in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vance, that the fee paid to acquire SpyderX does not r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from registering his copy of SpyderX if he continue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derT is a premium which is given away to persons who register Spyder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may SpyderT be distributed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SpyderX.  Neither may SpyderT by uploaded t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nor copies made for the purposes of distrib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