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info.o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2 Pelican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74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ton Tx. 77274-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3-773-28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eries 3 Inf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M:   (free)   xxxxxx (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A:   (free)   xxxxxx (Media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B:   (free)   xxxxxx (Media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 Version:       1.??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off time:   ???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witch off:    ???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info is a utility for getting free memory/Media on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little faster than using Psion&lt;k&gt; and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 letter at a time, because it displays all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1 screen. It also uses a couple of Operat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Rom version, and the Auto switch of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3info also lets you adjust the Auto switch off time for the S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utility. Pelican Software Inc. takes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loss of data, or any other malfunctions due to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3info, although I have found this utility to work withou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k Esposit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