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3a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o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rbec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s DN21 3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rkh@rubidog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all previous ASTRO3A related files. This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irectory APP and a sub directory ASTRO3A. Copy ASTRO3A.OP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 directory and all other files to the APP/ASTRO3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using normal procedures and the icon should appear. The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read across any devices ie Flash, Internal etc as long as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above is maintained. NB A preferences file is not suppli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on the internal drive the first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his is 9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without the help file, if need be. If you are t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move Astro3a.hlp and Sys$help.opo. DO NOT remove any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have used a previous version of ASTRO3A, please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ile. Version 1.20 is a slightly different structur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3a is a computerised Almanac. It features many of the predic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autical Almanac book. It must be pointed out that the Astro3a's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verfied. With that said, on most occasions ASTRO3A 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when comparing it's output with REED's Almanac.  I hope user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sual observers will find it accurate enough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3A can predict the rising and setting of the Sun, Moon, planets and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stars. It also gives position information for any time from 19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10. Other useful data includes phase, magnitude, angul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full Moon and twiligh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(for users of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: format is now a tabular view of 78 stars (Common Almanac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18 other bright stars.) It is possible to calculate all 78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ly with slightly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based cities. I have included the PSION cities in this vers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cy with latitude/longitude etc. Much more useful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Hard to quantify but it is a definate improvement at lat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4 degrees. Rise and set routines have been changed(improv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hemeris: Control of steps in minutes. Smaller(neater) font used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ep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tidied up. The last version should not have been releas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Hope this corr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o Object' option added to Time dialogs. Used primarily for th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but useful for ti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/Coords dialog defaults to 1/1/1970. It also stores the enter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 Ag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verhaul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o removed from Planet selection. (I debated over whether Neptu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nus predictions were of any use to the casual user as well...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ma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Operation are contained with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donationware. This is the full version and not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way. If you use it please send a donation/postcard/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 casual observation use ONLY. I would appreciate re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Pirates, If you are using this at sea don't blame me if you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wrecked.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