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tillery for the Psion Series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iles ARTILLRY.OPO to OP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ILLRY.PIC to OP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run from under the OP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  6 types of land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Wind and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Up to 16 players (human o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taneou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written by A.Baldwin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(internet) email comments/praise/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rew@zarqu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