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un' is a small utility to aid in running command-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S3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S3 application, with associated sub-directory \RU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G files can be placed. 'Run' will list these below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ENTER is keyed on one, prompt fo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program, and for the initi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g Esc at this dialog returns to the shell. Otherwis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characters can be entered, followed by ENTER, and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on as commands to the named program. Spac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usual, but sequences enclosed in double quote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ept together as a single argument. The u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ath, if specified, will be used as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being run. So unqualified filename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be parsed by the program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un' remembers the last set of commands for the la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will use these as the default if t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un' itself terminates immediately it has launche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a child program cannot be executed, an al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r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un' is freeware and may be used and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provided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