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Poc progra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ick     A timer tick is now guaranteed when the OnTi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and the interval can be specified (default 1/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lue   new function to control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oc V2 allows to define program objects. User writt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ecuted on card open or on acti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, is however, unsupported. We cannot give informatio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fered with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s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any graphic information on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 an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age events from keyboard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cess to other cards via predefined HyperPo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cess to other files with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include HCIF.OPA into the \APP\HYPERPOC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plan to use Program objects, you don't nee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on of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required OP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 HYPERP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odnam%:(par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nam must be identical with the nam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vocation parm$ will contain the parameter string as defined in HyperP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to store the program into the folder ...\APP\HYPERPOC\SUB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may be stored elsewhere, especially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reating your program on a PC, you may want to use OP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your program for missing definitions. Use HPREF.OPL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LLINT modnam hpref -imc -rmod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e program object on card 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in the HyperPoc Editor (PSION-E or PSION-B) and PSION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for the module name (modnam) and a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will be passed to the module on invocation (parm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never variable names starting with 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never subroutine names starting with 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lose any windows you have opened before returning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yperP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!!!!!!!!!!!!!!!!!! Files 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, ever use file commands such as ERASE, UPDATE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eceeding them by a USE B/C/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olicited use of these statements can cause the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ndle A cannot be used because it is used by HyperP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ebugging stage make backup copi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access physically do stacks. Stack data struc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uring updates and are not published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IF provides a set of specialised routines for stack acc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num% = findCd%:(stack$,srchmod%,srch$,addr(handle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finds a card in the specified stack. Set handle&amp; =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ll. Subsequent calls will find other card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earch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returns 0 when no (more) car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ck$               stack name (full path name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chmod% = 1         c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car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ch$ =              Text string, Keyword,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srchmod% = 1 or = 2 srch$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 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&amp;              Card handle. To be us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possible to manag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s simultanousl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e&amp; and stack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num%              logical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no ca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ho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2 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Bg:(stack$,addr(handle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finds the background of the specifi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ck$               stack name (full path nam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&amp;              Background handle. To be us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possible to manag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s simultanousl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e&amp; and stack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variable ObjPar% will contain the hypertext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Style format) of the specifi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% = CdObj%:(stack$,addr(handle&amp;),ObjMs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turns objects of the current car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 with each call. When no more objects can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sets the following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X%, ObjY%, ObjW%, Obj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Txt$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Attr$ 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P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X%, ObjY%, ObjW%, ObjH% contain object position a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Txt$, ObjAttr$, ObjPar% depend on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$          stack name (full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&amp;         Card or backgrou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Msk&amp;         Selection mask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**obj% will select objects of type ob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.g. 2**2+2**5 = 36 = &amp;00000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s text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&amp;ffffffff 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%            = 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no (more) obj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Application           &amp;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ext                  &amp;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Card link             &amp;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Icon                  &amp;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Phone #               &amp;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Polyline              &amp;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Rectangle             &amp;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Clock                 &amp;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Keywords             &amp;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Bitmap               &amp;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Music                &amp;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 Menu function        &amp;0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 Round rectangle      &amp;0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 HotTab               &amp;00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 Explainer            &amp;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 Program              &amp;000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      File name (e.g. DAT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Attr$ =      Application name (e.g.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    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y character code n% &lt;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resents a gap of n% pixe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 real character (created with TAB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Attr$ = attribu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Attr$ is structured in the following way (dummy declarat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att$(i%) = mid$(ObjAttr$,3*i%-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% = 1 ... len(ObjAttr$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single attribute for one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len%(i%) = asc(att$(i%))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length of the text element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ind%(i%) = asc(att$(i%))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dicator if there are any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32 (TABS) in the t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font%(i%) = asc(mid$(att$(i%),2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font number for the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HyperPoc font numbers are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gfont font id's.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font%: to translate a HyperPoc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gfont font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tyle%(i%) = asc(right$(att$(i%)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gStyle setting for the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  <w:tab/>
        <w:t>=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=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=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= doubl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 =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 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 =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 =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sta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Par% = ca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phone number (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strip$ (see below) fo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Attr$ = Header String ("",bh,ah,mb,pg,fx,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 xml:space="preserve">   (Language depen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keywords separated by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Par% = Function code (= character code+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Par% = object type associated with Ho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name of Hot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 associated with HotTab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HotTab has a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+w+3 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+w+3 , y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, y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% = getKey%:(contr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key code or ev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%        Control mask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inhibi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inhibit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pass control on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to provide a routine on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pass control o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to provide a routine on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Disable Help system during this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Key is passed as result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Pass MENU key to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*256   interval between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1/2 seconds (n = 1.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routine onIdle: is only started when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for an event. Animation or onTick: routines may l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that the system is never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nIdle: and onTick: may return a character code to getKey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n passed to the caller of getKe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ceiving event codes (c% = 513...1023,10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(!) close your routine and pass control back to HyperP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codes 1024,1025,1026,1027,1029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yperPoc, so you better handl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losing your files and window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form HyperPoc abo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trongly recommended to use this routin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or getevent. While waiting for th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Poc will continue to process animation, music and stop w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handle th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use instructions such as get, key, getevent, pause, iow, i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key modifier use the global variable km% instead of k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% = showCd%:(stknam$,cd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specified card of the specified stack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card becomes the current car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program to navigate throu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ccessful the result is -1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k$ and cuCd% (see below) are modifi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not be used at card open time.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time it will have no effect and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ful subroutines that can be used in a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$ = extract$:(cslist$,i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list$ is a comma separated list, extract$ returns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this list (empty if i% is out of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$ = Obj$:(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object type name for object type o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$ = shtName$:(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8-byte file name from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the file name will be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acters will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m:(se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rints a time specified in seconds (sec%) as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xt$ = asctxt$:(rawtxt$,len%,pa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s the first len% bytes of rawtxt$ and repla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&lt; 32 by pat$ (e.g. chr$(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call for text objec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txt$:(right$(spec$,len(spec$)-1),asc(spec$),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$ = strip$:(phon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characters unfit for dialling from ph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lso [country] into digits and processes +countr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s returned on invalid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:( dial$,out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s the specified dial string (dial$) using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stack. strip$ is applied to dial$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% &lt;&gt; 0 causes the dial-out string to be di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% = set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print to a line printer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. The serial interface will be se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printer setup (PSION-Y). This routi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LOPEN to the serial or parall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 = General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 =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 = HP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 = Can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5 = Apple/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lobal variables are initial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atop%    top margin in 1/144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aleft%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axo%     x-origin position relativ to left edg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ayo%     y-origin position reletiv to top edg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(Msg$,Sev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es Msg$ in lower right corner of screen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% indicates the severity (0..3) which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uration and pitch of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Message (no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Operator errors (e.g. wrong input string, low pitch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Device errors (e.g. disk full, medium pitch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ystem and program errors( high pitch b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lue:(C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 help clue (help keyword) for the help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context sensitive help. Clue$ must be 1..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as Clue$ switches the help syst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nt% = trfont%:(hf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 HyperPoc Font number into a gfont fo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ack default font ID if hfnt%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, never overwrite the follow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k$  (128)  = full path name of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Fol$  (128)  = path name of HyperPoc stack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nFol$  (128)  = path name of HyperPoc ico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Fol$  (128)  = path name of HyperPoc module folder (...APP\HYPERPOC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Cd%           = logical number of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%             = key modifier (instead of k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d%           = last search mode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y$    (32)   =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Act%          = true if program was invoked 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if program was invoked on card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ermanent memory and semap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s are not used by HyperP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dicated to be used by user programs. You may use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to remember logical card numbers or as sem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r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r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r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r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Strng$(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try to remember background and c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program calls. Handles may change when 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. Better remember the logical card number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 using fin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play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can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ard is draw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rogram start,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X%, ObjY%, ObjW%, Obj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X- and Y-coordinates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eight of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use graphic instructions like 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utput in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A window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gcreate to cre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close the window when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 should handle any errors. Specify an ONERR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ntrol to an error label. Before you leave the routin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files and windows. Return the errorcode with RETURN r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% containing the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ating a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arameter string is limited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pecify a parameter string when placing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arameter syntax becomes complex, as in IMPDATA.O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upport the input of the parameter string with a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define within the modul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Parm$:(oldPar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is called when a program object is 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arm$ contains the old parameter string (empty for a new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 string is passed to HyperPoc as the result of edPar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yperPoc does not find a subroutine edParm$ it will allow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w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search criteria between subsequent findCd%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d%:(curStk$,3,num$(cuCd%,5),addr(handle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d%:(curStk$,1,"elephant",addr(handle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irst to the current card, then start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"elephant" with the next card until stack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invocation time, the graphic cursor is alway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program representation, so can use gX and 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position of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IST.OPL prints a phonelist from the addres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.OPL displays all cards of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OPL displays the sorted keywords of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DATA.OPL imports PSION database rec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