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unction programming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unctions may have one argument or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unctions always return a string (may b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ny text function has the suffix "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rname text function that is us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::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fined in RPFUNC.OP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$:(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strings may contain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$(12) = force page break after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$(10) =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$(9) =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$(0) =  Skip rest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generation can be aborted with RA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 of variables is provided for text functions to rememb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the variables is maintained between differ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s reset at the start of a new record. These variabl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during printing or spreadsheet updating but not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Strings: </w:t>
        <w:tab/>
        <w:t>tfs$(4,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Short:   </w:t>
        <w:tab/>
        <w:t>tfi%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Long:    </w:t>
        <w:tab/>
        <w:t>tfl%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Float:   </w:t>
        <w:tab/>
        <w:t>tff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global variables inform about sorting and valu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ables are only  available during printing or spreadsheet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%      true if selection set is sorted, 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%      $0100  value of sort criterion 1 has changed (also firs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0200  value of sort criterion 1 or 2 has changed (also firs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0400  first character of sort criterion 1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0800  last prin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000  value of sort criterion 1 will change (also las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2000  value of sort criterion 1 or 2 will change (also las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4000  first character of sort criterion 1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0001 -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character of sort criterion 1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  these flags  are not set if only the current recor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  or if the selection set was not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$8000  record has b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mbination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RPFUNC.OPL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 it on the target machine (palmtop) or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the resulting module RPFUNC.OPA (on the palmtop found in \APP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folder \APP\REPPOC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