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s a small utility to aid in running command-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S3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S3 application, with associated sub-directory \RU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can be placed. 'Run' will list these below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ENTER is keyed on one, prompt f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g Esc at this dialog returns to the shell. Otherwi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haracters can be entered, followed by ENTER, and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as commands to the named program. Spac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usual, but sequences enclosed in double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together as a single argument.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remembers the last set of commands for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will use these as the default if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tself terminates immediately it has launch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a child program cannot be executed, a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r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'Run' does. You may be wondering - what use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has to do with the methods that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 programs to the S3. The porting person'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use the CLIB library, which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urpose. 99% of C programs expect their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re is no built-in way of pass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programs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ould be possible for each program to d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 does, but this would involve a duplication of eff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code - and most likely a differen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Providing this as a standard utility avoi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and means the porting person does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POC or HWIF libraries - which will typ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est program is supplied. Args.img sh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N sub-directory, and Run installed. 'Args' just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via the standard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s freeware and may be used and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provide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