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 programm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unctions may have one argument or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unctions always return a string (may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ny text function has the suffix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name text function that is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::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in RPFUNC.OP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$:(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strings may contain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$(12) = force page break after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$(10) = newline (incoming strings can contain chr$(21) for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$(9) =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$(0) =  Skip rest of paragraph (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st of line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generation can be aborted with RA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ext functions are invoked with an additional parameter (f.i. LEFT_20: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the parameter is passed in the global variable TFP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P% is 0 if no parame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variables is provided for text functions to rememb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the variables is maintained between differ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s reset at the start of a new record. These variabl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during printing or spreadsheet updating but no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trings: </w:t>
        <w:tab/>
        <w:t>tfs$(4,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hort:   </w:t>
        <w:tab/>
        <w:t>tfi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ong:    </w:t>
        <w:tab/>
        <w:t>tfl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Float:   </w:t>
        <w:tab/>
        <w:t>tff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global variables inform about sorting and valu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are only  available during printing or spreadsheet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%      true if selection set is sorted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%      $0100  value of sort criterion 1 has changed (also fir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200  value of sort criterion 1 or 2 has changed (also fir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400  first character of sort criterion 1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800  last prin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00  value of sort criterion 1 will change (also la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00  value of sort criterion 1 or 2 will change (also la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000  first character of sort criterion 1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001 -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character of sort criterion 1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these flags  are not set if only the current recor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or if the selection set was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$8000  record has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mbination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RPFUNC.OPL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it on the target machine (palmtop) or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he resulting module RPFUNC.OPA (on the palmtop found in \APP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lder \APP\REPPOC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