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 TUNPLA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         Version 2.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  Copyright 1994 Berthold Da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r% = tunplay%:(file$,i%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file$:    filename of tune (.SND) if not specifi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i%:       i%=1 key press aborts tu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i%=0 no interrupt possib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+ 2*loudness (0-4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  (no change, 1 very loud, 4 very lo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r%:       r%=0 normal execu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2 file does not exis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3 file error (wrong format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=-1 other err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|           r%&gt;0  interrupt via key (r%=key+1024*kmo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Example: tunplay%:("maplerag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see also MUSITEST.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Note: TunPlay checks only fo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Events go unnoticed. So if used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bracket it by (lock on ...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ND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0: byte: tempo (120 is S3a 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1: byte: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2: word: number of notes voice 1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4: word: number of notes voice 3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6: n1*2 words: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6+4*n1: n2*2 words: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6+4*(n1+n2): r*2 words: me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ab/>
        <w:tab/>
        <w:tab/>
        <w:tab/>
        <w:t xml:space="preserve">  (for display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e voice strings are in SOUND-Device format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SION S3a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