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h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Math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Math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Psion3a (Math Assistant/Analysis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ION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web is a mathematical assistant, programming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. It computes using webs of arithmet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builtin and user defined functions, and scrip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rogramming language.  For registered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x-y plotting feature can be activated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plots of chosen pairs of variables dur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web is a mathematical assistant, programming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. It computes using webs of arithmet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builtin and user defined functions, and scrip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rogramming language.  For registered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x-y plotting feature can be activated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plots of chosen pairs of variables dur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web's simple, cellular organization also provi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store, search, and report on the contents of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 of text, as well as webs of functions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ese features help the user in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issues, relationships and su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t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web is a mathematical assistant, programming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. It computes using webs of arithmet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builtin and user defined functions, and scrip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rogramming language.  For registered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x-y plotting feature can be activated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plots of chosen pairs of variables dur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web's simple, cellular organization also provi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store, search, and report on the contents of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 of text, as well as webs of functions an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ese features help the user in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issues, relationships and su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y the $33 Mathweb registration fee, you recei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shareware version of the program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, a key to disable registration reminde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bs illustrating typical applic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 -- A tutorial example illustrating how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text webs used by Math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gy -- A tutorial example which computes the amount of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igg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-- Compute the monthly payment necessary to p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an at a specified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 -- Find the critical path and estimated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-- A compendium of quotes by famous and not so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utta -- Compute the numerical solution to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 for simple harmonic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s -- Compute the roots of a polynomial using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and the method of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zd -- Compute the integral, to a desired degree of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arbit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Matrix2, and Solve -- Solve simultaneous linea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reduced row echelon form of a matrix, and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ces, all with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-- Compute discriptive statistics and sho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a collection of data values.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numbers from  normal, exponential, and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 -- Illustrates the development of limit cycles in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b -- Illustrates Hebbian learning using a delt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-- Allows you to try your hand at ruling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only touch the surface of the volume of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web.  It's uses are limited only by available processor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imagination of the user. 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amples are published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arthnet.net/~eieio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upport for Mathweb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270.14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eio@boulder.earth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Mathweb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: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thweb on retail racks, on CD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Mathwb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Mathweb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WEB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GY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UTTA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B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the program. The recipient of Mathweb must be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that the fee paid to acquire Mathweb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from registering his copy of Mathweb if he continu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