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y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py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py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Psion3a (Hyper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ON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T provides the ability to creat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s of text, and to search and report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webs.  Report output may be directed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within the web, to the screen, or (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 to text files in the Ps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t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T provides the ability to creat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s of text, and to search and report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webs.  Report output may be directed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within the web, to the screen, or (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 to text files in the Ps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applications for SpyderT include:  hypertext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orm text database, outline processing, desig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cy planner, presentation planner and prom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syste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ay the $19 SpyderT registration fee,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disable registration reminders and en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P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upport for SpyderT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270.1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io@boulder.earth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pyder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pyderT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SPYDRT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pyderT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I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the program. The recipient of SpyderT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SpyderT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registering his copy of SpyderT if he continu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