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yder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nd BBS SYSOPs who wish to distribute Spyder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- Spyde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- Psion3a (Hypertext Cellular Calcul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s -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ION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X is a Psion 3a program which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manipulate, report, and execute the contents of we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, mathematical expressions, and progra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bs may be used to store data, perform cellular and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execute general purpose programs, an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ve process in complex problem 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X is a Psion 3a program which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manipulate, report, and execute the contents of we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, mathematical expressions, and progra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bs may be used to store data, perform cellular and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execute general purpose programs, an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ve process in complex problem 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applications of SpyderX include: hypertex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processor, formula calculator, job cost est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tool, financial modeling tool, dynamic system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l equation solver, semantic network modeler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escrt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X is a Psion 3a program which provide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, manipulate, report, and execute the contents of we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text, mathematical expressions, and program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bs may be used to store data, perform cellular and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ions, execute general purpose programs, an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ive process in complex problem domai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tential applications of SpyderX include: hypertext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ine processor, formula calculator, job cost estim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duling tool, financial modeling tool, dynamic system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ial equation solver, semantic network modeler,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pay the $33 SpyderX registration fee, you receiv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latest shareware version of the program,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's manual, a key to disable registration reminder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webs illustrating typical applicat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support for SpyderX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1270.144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eio@boulder.earthne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SpyderX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restrictions: permission must be recei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pyderX on retail racks, on CD Roms, or bu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th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- please name the file SPYDRX.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SpyderX the following files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YDERX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V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R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STIC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T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GGY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KUTTA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SITES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G.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, Shareware Distributors and BBS(s) may charge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 of the program. The recipient of SpyderX must be 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ance, that the fee paid to acquire SpyderX does not rel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 from registering his copy of SpyderX if he continues to u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