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1993 Krister Wom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k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</w:t>
        <w:tab/>
        <w:t>edit the file install.rsp replacing m: for the driv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tank on. You must install all files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Load MCLINK and type @install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 Goto the system screen and install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stall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pp\tank.opa       App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sm\3d.bin         Assembl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sm\coll.bin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sm\lists.bin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pd\shps.dat       Sha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generated the 1st time tank is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\opd\tank.opd     Hi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pd\sintab.dat     Sine/Arcta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 the game is very processor intensive and therefore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e to quit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in a grid, it is your job to kill the o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knock you off.  You have 10 levels to get through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ks per level increases as you get further and further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  Spe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