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sique v1.2 -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usique by sending #12, in UK sterling, by either a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order but *not* notes or co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enclose a letter with your hard-earned currenc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o you are, and how I can contact you (either an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or return address) to allow you to register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install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send cheques etc. to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chwood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l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3 6P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send cheques by registered delivery, just in ca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ven considering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ort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