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�      </w:t>
      </w:r>
      <w:r>
        <w:rPr/>
        <w:t># # On-Line Since August 1994 # 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                    ���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  </w:t>
      </w:r>
      <w:r>
        <w:rPr/>
        <w:t>DATALINK BBS      ��� � Hundreds of files and progra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</w:t>
      </w:r>
      <w:r>
        <w:rPr/>
        <w:t>DEDICATED TO THE    ��� � for the Psion series of Organis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</w:t>
      </w:r>
      <w:r>
        <w:rPr/>
        <w:t>PSION SERIES 3 AND 3A ��� 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 </w:t>
      </w:r>
      <w:r>
        <w:rPr/>
        <w:t>MICRO-COMPUTERS    ��� � Files available direct using mod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� </w:t>
      </w:r>
      <w:r>
        <w:rPr/>
        <w:t>or on disk by mai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�  ��  ��  ��  ��  ��  ��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� </w:t>
      </w:r>
      <w:r>
        <w:rPr/>
        <w:t>Files from many sources, includ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 � � � � � � � � ���� � </w:t>
      </w:r>
      <w:r>
        <w:rPr/>
        <w:t>many software authors themselv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 ���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 � � � � � � � �  ��� � </w:t>
      </w:r>
      <w:r>
        <w:rPr/>
        <w:t>Files regularly updated and maintain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 </w:t>
      </w:r>
      <w:r>
        <w:rPr/>
        <w:t>100345,662  � � � ��� �       Email:vui@cix.compulink.co.u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 �   </w:t>
      </w:r>
      <w:r>
        <w:rPr/>
        <w:t>PO Box 2649, Poole, BH15 3ZA, Engl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INT +44 1202 660838       � &gt; 8n1 &lt; �       UK (01202) 66083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