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xplorer 1.1                (c) by Roman Keller 2001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utor: Roman Keller, CH-8964 Rudolfstetten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-mail: roman_keller@freesurf.ch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URL: http://www.roman4you.ch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----------------------------------------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NSTALLATIONSANLEITUNG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ie folgenden Files sind wie folgt auf dem Revo zu installieren: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xplorer.aif -&gt; C:\System\Apps\Explorer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xplorer.app -&gt; C:\System\Apps\Explorer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ack.mbm -&gt; C:\System\Apps\Explorer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Win.oph -&gt; C:\System\Opl\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Win.opo -&gt; C:\System\Opl\</w:t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Standar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ch wünsche Dir viel Spass mit dem Programm und Deinem Revo ! Psionara Roman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2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Standard"/>
    <w:next w:val="TextBody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000000"/>
      <w:sz w:val="20"/>
      <w:szCs w:val="20"/>
      <w:lang w:val="de-DE" w:eastAsia="zh-CN" w:bidi="hi-IN"/>
    </w:rPr>
  </w:style>
  <w:style w:type="paragraph" w:styleId="Bulletlist">
    <w:name w:val="Bullet list"/>
    <w:basedOn w:val="Standard"/>
    <w:qFormat/>
    <w:pPr>
      <w:ind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