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44"/>
          <w:szCs w:val="44"/>
          <w:lang w:val="en-GB"/>
        </w:rPr>
        <w:t>Registration form OptionCalculato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es, send the registration number as quick as possible to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/>
        <w:t>Please use block letters: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4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am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ddress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d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ity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untry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lephon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-mail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meantime I have deposited NLG 50,- on girorekening 3878039 to E. Nutbey in Utrecht (Dutch users only) or will send USD 25,- together with this form. After receiving your payment and registration, you will receive the registration number within a maximum of 14 day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registration number is unique to you and dependant in the Unique id of your Psion. You can find this Unique id by pressing " Shift-Ctrl-Q " in the System screen (Machine information)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lang w:val="en-GB"/>
        </w:rPr>
        <w:t>Please use block letters:</w:t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04"/>
        <w:gridCol w:w="544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que id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.06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lease do/do not inform me on future developments of OptionCalculato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ate: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ity: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ignature: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nd this registration form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 Nutb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telaan 78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533 VE UTRECHT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Netherland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9:21:00Z</dcterms:created>
  <dc:creator>Eric Nutbey</dc:creator>
  <dc:description/>
  <dc:language>en-US</dc:language>
  <cp:lastModifiedBy>Eric Nutbey</cp:lastModifiedBy>
  <dcterms:modified xsi:type="dcterms:W3CDTF">2001-07-08T19:21:00Z</dcterms:modified>
  <cp:revision>2</cp:revision>
  <dc:subject/>
  <dc:title>Aanmeldingsformulier</dc:title>
</cp:coreProperties>
</file>