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peg, a Classic Marble Puzzl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 Series 3a, 3c and S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(and 2.2 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1994, 1995, 1996 J Cade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.B. For space reasons the GNU General Public Lic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ed with this Psion palmto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urce code is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ersions 1.2 onwards) will only run on the foll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 S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 Series 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on a Series 3 Classic will give a warning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up to 2.2 (or any version),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 procedure first (Shift-Ctrl-Delete) to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olipeg, copy Solipeg.app it to any directory (like \AP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using Install (Psion-I)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xternal library (PUZZLIB.SLL is the same 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e full version and is provided for the Lite version)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B.SLL to any \SOLIPEG\ directory.  Other libr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gitized sound effects (NOT available on the Sie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I*.WVE to any \WVE directory.  These sounds a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redit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install the program, press Shift-Ctrl-Delete -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ree all environment space it uses (see revision his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 and exit.  Then delete the .APP file, the .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ny .SOL or .SLL files which were creat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Solitaire game played with marbles or pe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Solipeg is the name of an old commercial game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art of this century.  There are two board shapes, and tw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oard sha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O000                 000O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ttern         Fren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remove pegs one by one from the board by jum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imilarly to Chinese Checkers), leaving just one pe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hole (or not, as the particular rules decree -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or instance, that is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ule set allows only N-S-E-W jumps i.e.  no diagona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rules, jumps are allowed in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icated restrictions - see Hoyle - a specific pe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 "ball on the watch", which can only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jump.  Other pegs can also be designated as "dead ball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elled to remain stationary and may only be capt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ove(s).  These may be implemented in future versions as new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board editor and then restrict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uzzle-Peg (Third Edition, 1924, Lubbers &amp; Bell Mfg.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Iowa, USA, 50 cents) included a small booklet (23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 in Puzzle-Peg", which details over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-type problems which can be played on the standar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sent in by players of their earlier versions.  It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for other games of theirs.  All 104 of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- embedded in the library. 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only the standard two starting positions,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rary is provided which is comparable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s in the following pattern, the curso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 in that direction.  If the shift key is held, a j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in that direction, removing the peg jumped.  Only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mped at a time, and so only one peg is removed with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          N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 R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D     G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V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          S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For version 2.0/2.1, the keys chosen are more wid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eries 3a range international keyboards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an external resource file to configure Soli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 ability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2, to take advantage of the Siena's numeric keyp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als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          N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4     6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          S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rrow keys can be used in a similar mann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agonal moves/jumps can be made with them.  If shift is h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 jump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selected is illegal/impossible, a beep will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a move, use the Esc or Delete key.  To redo a mo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ete or Shift-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- Starts a new game.  The last starting position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Save, Library, or External Library)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- Opens a single save game (.S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s a single game board (.S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- Opens a starting position from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- Opens an external library for a list of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oose a library file (.SLL) and then choose a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Jump (when available) - 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 Jump (when available) - Re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- Show statistics of pas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 Quit Soli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peg includes a board editor.  To use this, go in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AMOND key, and then pieces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bar.  Then the game can be saved or one can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play the board.  Games saved in either mode are equivale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SOLIPEG directory is suggested for saved gam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any directory, and this directory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peg was written as an HWIM application and, as suc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he source archive is freely available from the auth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olipeg to languages other than English, the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lated and added to any Series 3a and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evelopment Tools: Psion SIBO SDK V2 with TopSpee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ols, Multi-Edit 7.0 editor for DOS and Windows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Development Tools: DeluxePain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or the Si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/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option inspired by the much inferi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 Pack game Pegged (which has no redo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for the undo manager and task do/undo/redo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++ code for Visual C++/MFC/Windows from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February 1996, "Implementing Multilevel Undo/Redo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eve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: Mark Jelic, Les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always welcom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virtually guarantees same day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te, LA  7003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33.10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a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    Siena-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  Fix to memory leakage any time a new gam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:    Major cod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-Red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nternal Library Puzzle added to sav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oard position (from last open, save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library puzzle) remembered o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ilenames to save and default to the correc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about window - it's too annoying. 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trictly complies with the GPL, but splash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annoying -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echanism for determining if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ile is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   Internal code revision for article for PDA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hange to the environment storage - If moving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.5, I recommend de-installing using the Shift-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ironment variable is now 2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  External libraries of problems can now be load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ized form of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sions of the program are supplied - solipeg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), solipegl.app (Lite).  The Lite version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internal library.  Lite version suggested by Mark J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a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library represents 26K worth of individu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(using minimum 256-byte blocks on internal disk,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n RAM SSD means this would take up 52K if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!) - a quite considerable sav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o a single 6K resource and then embe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lied as an external library (puzzlib.sll) for Sol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includes a history of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mpleted games, plus the average number of marbl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e number of games played - these numbers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ift-Ctrl-Delete (the environment variabl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bytes).  Statistics option suggested by Les Hall (via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  All 104 problems now in embedded library with descrip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some options in environment var "$05$sp1" f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key combination Shift-Ctrl-Delete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6 bytes) and exit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m - useful for d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  First HWIM S3a-only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written for HWIM with full OO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grey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ons - Sound, and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mbedded as a resource, save and open modif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  First release allowing individual save games.  Jum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not necessary, and minor/cosmeti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: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