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4"/>
          <w:szCs w:val="24"/>
        </w:rPr>
        <w:t>StickyKeys for EPOC versio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t>Copyright © 2000 Marc Boogaards (marc_boogaards@hotmail.co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This program is free software; you can redistribute it and/or modify it under the terms of the GNU General Public License as published by the Free Software Foundation; either version 2 of the License, or (at your option) any later versi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This program is distributed in the hope that it will be useful, but WITHOUT ANY WARRANTY; without even the implied warranty of MERCHANTABILITY or FITNESS FOR A PARTICULAR PURPOSE.  See the GNU General Public License for more detail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You should have received a copy of the GNU General Public License along with this program; if not, write to the Free Software Foundation, Inc., 59 Temple Place - Suite 330, Boston, MA  02111-1307,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4"/>
          <w:szCs w:val="24"/>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t>One feature that I missed immensely on my new Psion Revo: "sticky" keys, such as Ctrl, Shift and Fn. On a Psion those are typically the kind of keys you need to press in tantalizing, finger stretching, combinations. The good old HP’s (100LX and 200LX) have this neat little trick built-in out of the box, so why not the Revo? With EPOC’s insane combinations of Ctrl and Shift this seems like a logical feature to build in. Unfortunately it is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t>StickyKeys keeps track of the keys you press, and if it's one of the "modifiers" (Ctrl, Fn or Shift), it toggles it's state. This state is displayed in the lower left corner of the screen. So now, for example, you're able to cross-out an item from your to do list simply by pressing Ctrl, Shift and then X, with only one fi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b/>
          <w:bCs/>
          <w:color w:val="000000"/>
          <w:sz w:val="24"/>
          <w:szCs w:val="24"/>
        </w:rPr>
        <w:t>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t>StickyKeys was developed and tested on a Psion Revo. It should be compatible with, but is not tested on, other EPOC R5 devices, such as the Series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4"/>
          <w:szCs w:val="24"/>
        </w:rPr>
        <w:t>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t>Installing StickyKeys should be as simple as launching the installation package, StickyKeys.sis, and pressing next. Both the executable and this readme file will be installed in the directory \StickyKeys. When the EPOC installer is done installing, the executable is automatically launched, and this document opened in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color w:val="000000"/>
          <w:sz w:val="22"/>
          <w:szCs w:val="22"/>
        </w:rPr>
      </w:pPr>
      <w:r>
        <w:rPr>
          <w:rFonts w:eastAsia="Arial" w:cs="Arial" w:ascii="Arial" w:hAnsi="Arial"/>
          <w:b/>
          <w:bCs/>
          <w:color w:val="000000"/>
          <w:sz w:val="24"/>
          <w:szCs w:val="24"/>
        </w:rPr>
        <w:t>Starting Sticky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t>During setup StickyKeys is automatically started, so normally there’s no need to start it automatically. Because StickyKeys is not an EIKON application, it will not appear in the Extras bar. To start it manually, for example after a reset, locate the executable "StickyKeys.exe" in the \StickyKeys folder, select it, and press 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b/>
          <w:bCs/>
          <w:color w:val="000000"/>
          <w:sz w:val="24"/>
          <w:szCs w:val="24"/>
        </w:rPr>
        <w:t>Closing Sticky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t>As mentioned before, StickyKeys is not a regular well-behaved EIKON application. Therefore selecting Close in the System’s Open Files dialog will not close it. In stead you can press Fn-Q (press and hold Fn then press Q) in any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b/>
          <w:bCs/>
          <w:color w:val="000000"/>
          <w:sz w:val="24"/>
          <w:szCs w:val="24"/>
        </w:rPr>
        <w:t>Sourc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t>Along with the installation package (the StickyKeys.sis file) you should have received an archive containing the source code for StickyKeys. To compile StickyKeys the EPOC R5 SDK is needed. To modify the program, a good working knowldge of EPOC is essential. Unfortunately documentation is mini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b/>
          <w:bCs/>
          <w:color w:val="000000"/>
          <w:sz w:val="24"/>
          <w:szCs w:val="24"/>
        </w:rPr>
        <w:t>Known problem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hanging="283"/>
        <w:rPr>
          <w:rFonts w:ascii="Arial" w:hAnsi="Arial" w:eastAsia="Arial" w:cs="Arial"/>
          <w:color w:val="000000"/>
        </w:rPr>
      </w:pPr>
      <w:r>
        <w:rPr>
          <w:rFonts w:eastAsia="Arial" w:cs="Arial" w:ascii="Arial" w:hAnsi="Arial"/>
          <w:color w:val="000000"/>
        </w:rPr>
        <w:t>RevoSwap 1.00 is not compatible with StickyKeys. It will not be possible to cycle between more than two program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hanging="283"/>
        <w:rPr>
          <w:rFonts w:ascii="Arial" w:hAnsi="Arial" w:eastAsia="Arial" w:cs="Arial"/>
          <w:color w:val="000000"/>
        </w:rPr>
      </w:pPr>
      <w:r>
        <w:rPr>
          <w:rFonts w:eastAsia="Arial" w:cs="Arial" w:ascii="Arial" w:hAnsi="Arial"/>
          <w:color w:val="000000"/>
        </w:rPr>
        <w:t>Screen taps (pointer clicks) do not reset the state of a modifier, although EPOC does recognize their state in these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sz w:val="16"/>
          <w:szCs w:val="16"/>
        </w:rPr>
        <w:t>Version 1.00 - December 13,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color w:val="000000"/>
        </w:rPr>
      </w:pPr>
      <w:r>
        <w:rPr>
          <w:rFonts w:eastAsia="Arial" w:cs="Arial" w:ascii="Arial" w:hAnsi="Arial"/>
          <w:color w:val="000000"/>
        </w:rPr>
      </w:r>
    </w:p>
    <w:p>
      <w:pPr>
        <w:pStyle w:val="Normal"/>
        <w:spacing w:lineRule="auto" w:line="199"/>
        <w:rPr>
          <w:rFonts w:ascii="Arial" w:hAnsi="Arial" w:eastAsia="Arial" w:cs="Arial"/>
          <w:color w:val="000000"/>
        </w:rPr>
      </w:pPr>
      <w:r>
        <w:rPr>
          <w:rFonts w:eastAsia="Arial" w:cs="Arial" w:ascii="Arial" w:hAnsi="Arial"/>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