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</w:rPr>
        <w:t>An</w:t>
      </w:r>
      <w:r>
        <w:rPr/>
        <w:tab/>
        <w:tab/>
        <w:tab/>
        <w:tab/>
        <w:t>Absender:</w:t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</w:rPr>
        <w:t>Firma</w:t>
      </w:r>
      <w:r>
        <w:rPr/>
        <w:tab/>
        <w:tab/>
        <w:tab/>
        <w:tab/>
        <w:t>(Firma/Anrede)_____________________</w:t>
      </w:r>
    </w:p>
    <w:p>
      <w:pPr>
        <w:pStyle w:val="Heading3"/>
        <w:rPr/>
      </w:pPr>
      <w:r>
        <w:rPr/>
        <w:t>AlphaSoft</w:t>
        <w:tab/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>
          <w:b/>
        </w:rPr>
        <w:t>Aldingerstraße 86</w:t>
      </w:r>
      <w:r>
        <w:rPr/>
        <w:tab/>
        <w:tab/>
        <w:tab/>
        <w:tab/>
        <w:t>(Name)____________________________</w:t>
      </w:r>
    </w:p>
    <w:p>
      <w:pPr>
        <w:pStyle w:val="Heading3"/>
        <w:rPr>
          <w:sz w:val="10"/>
        </w:rPr>
      </w:pPr>
      <w:r>
        <w:rPr/>
        <w:tab/>
      </w:r>
    </w:p>
    <w:p>
      <w:pPr>
        <w:pStyle w:val="Heading2"/>
        <w:rPr>
          <w:sz w:val="20"/>
        </w:rPr>
      </w:pPr>
      <w:r>
        <w:rPr/>
        <w:t>D-70806 Kornwestheim</w:t>
        <w:tab/>
        <w:tab/>
        <w:tab/>
        <w:tab/>
      </w:r>
      <w:r>
        <w:rPr>
          <w:b w:val="false"/>
          <w:sz w:val="20"/>
        </w:rPr>
        <w:t>(Straße)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</w:rPr>
      </w:pPr>
      <w:r>
        <w:rPr>
          <w:b/>
        </w:rPr>
        <w:tab/>
        <w:tab/>
        <w:tab/>
        <w:tab/>
      </w:r>
      <w:r>
        <w:rPr/>
        <w:t>(PLZ)_______(Ort)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</w:rPr>
      </w:pPr>
      <w:r>
        <w:rPr/>
        <w:t>Fax: 07154 49 39</w:t>
      </w:r>
      <w:r>
        <w:rPr>
          <w:b/>
          <w:sz w:val="24"/>
        </w:rPr>
        <w:tab/>
        <w:tab/>
        <w:tab/>
        <w:tab/>
      </w:r>
      <w:r>
        <w:rPr/>
        <w:t>(Tel.:)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Tel.: 07154/ 18 27 00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Internet:http://www.trueterm.com</w:t>
      </w:r>
      <w:r>
        <w:rPr>
          <w:b/>
        </w:rPr>
        <w:tab/>
        <w:tab/>
        <w:tab/>
        <w:tab/>
      </w:r>
      <w:r>
        <w:rPr/>
        <w:t>(Fax:)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E-mail:sales@trueterm.com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  <w:t>Bestellung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hiermit bestellen wir/ich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1701"/>
        <w:gridCol w:w="1276"/>
        <w:gridCol w:w="141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zah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SB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uroversion </w:t>
            </w:r>
            <w:r>
              <w:rPr/>
              <w:t>Englisch/Französisch/Italienisch/Spanisch/Deutsch</w:t>
            </w:r>
          </w:p>
          <w:p>
            <w:pPr>
              <w:pStyle w:val="Normal"/>
              <w:rPr/>
            </w:pPr>
            <w:r>
              <w:rPr/>
              <w:t>400.000 Stichwörter aus dem Allgemeinwortschat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931738-6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0 D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D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D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D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D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D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zuzüglich Versandkosten Inland 8,00 DM/Ausland 12,00 D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D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zuzüglich Nachnahme/nur Inland 8,50 D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D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Rechnungsbetra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DM</w:t>
            </w:r>
          </w:p>
        </w:tc>
      </w:tr>
    </w:tbl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____ Ich/Wir zahlen per Lastschrift (nur Inland):</w:t>
        <w:tab/>
        <w:t>Bank:__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>Kontonummer: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>BLZ:____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____ Ich/Wir zahlen per beigefügtem Euroscheck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____ Ich/Wir bezahlen per Nachnahme (nur Inland) zzgl. Nachnahmegebühr DM 8,50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____ Ich/Wir bezahlen per Mastercard/Eurocard/VISA</w:t>
        <w:tab/>
        <w:t>Kartenhalter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ab/>
        <w:t>Kartennummer: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ab/>
        <w:tab/>
        <w:t>gültig bis: _____________________________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____ Ich/Wir bezahlen per Rechnung (ausschließlich Firmen/Behörden)</w:t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323" w:leader="none"/>
        </w:tabs>
        <w:spacing w:lineRule="atLeast" w:line="240"/>
        <w:rPr/>
      </w:pPr>
      <w:r>
        <w:rPr/>
        <w:t>Ort, Datum _________________________</w:t>
        <w:tab/>
        <w:t>Unterschrift ____________________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3" w:leader="none"/>
      </w:tabs>
      <w:spacing w:lineRule="atLeast" w:line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3" w:leader="none"/>
      </w:tabs>
      <w:spacing w:lineRule="atLeast" w:line="240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7:47:00Z</dcterms:created>
  <dc:creator>Manfred Kubica</dc:creator>
  <dc:description/>
  <dc:language>en-US</dc:language>
  <cp:lastModifiedBy>Alphasoft Ludwigsburg</cp:lastModifiedBy>
  <cp:lastPrinted>1998-07-30T16:21:00Z</cp:lastPrinted>
  <dcterms:modified xsi:type="dcterms:W3CDTF">1999-11-16T12:05:00Z</dcterms:modified>
  <cp:revision>5</cp:revision>
  <dc:subject/>
  <dc:title>	Absender:				</dc:title>
</cp:coreProperties>
</file>