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44"/>
          <w:szCs w:val="44"/>
          <w:lang w:val="en-GB"/>
        </w:rPr>
        <w:t>Registration form OptionCalculator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Yes, send the registration number as quick as possible to: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rPr/>
      </w:pPr>
      <w:r>
        <w:rPr/>
        <w:t>Please use block letters:</w:t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349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Nam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Address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d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it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ountry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Telephone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E-mail:</w:t>
            </w:r>
          </w:p>
        </w:tc>
        <w:tc>
          <w:tcPr>
            <w:tcW w:w="7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In the meantime I have deposited NLG 50,- on girorekening 3878039 to E. Nutbey in Utrecht (Dutch users only) or will send USD 25,- together with this form. After receiving your payment and registration, you will receive the registration number within a maximum of 14 days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is registration number is unique to you and dependant in the Unique id of your Psion. You can find this Unique id by pressing " Shift-Ctrl-Q " in the System screen (Machine information)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lang w:val="en-GB"/>
        </w:rPr>
        <w:t>Please use block letters:</w:t>
      </w:r>
    </w:p>
    <w:tbl>
      <w:tblPr>
        <w:tblW w:w="954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804"/>
        <w:gridCol w:w="544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Unique id: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16"/>
                <w:szCs w:val="16"/>
                <w:lang w:val="en-GB"/>
              </w:rPr>
              <w:t>5.04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Please do/do not inform me on future developments of OptionCalculator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6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Date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City: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Signature:</w:t>
            </w:r>
          </w:p>
          <w:p>
            <w:pPr>
              <w:pStyle w:val="Normal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Send this registration form to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. Nutbe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telaan 78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3533 VE UTRECHT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The Netherlands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2:26:00Z</dcterms:created>
  <dc:creator>Eric Nutbey</dc:creator>
  <dc:description/>
  <dc:language>en-US</dc:language>
  <cp:lastModifiedBy>Eric Nutbey</cp:lastModifiedBy>
  <dcterms:modified xsi:type="dcterms:W3CDTF">2000-04-01T12:26:00Z</dcterms:modified>
  <cp:revision>2</cp:revision>
  <dc:subject/>
  <dc:title>Aanmeldingsformulier</dc:title>
</cp:coreProperties>
</file>